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  <w:b/>
          <w:i/>
        </w:rPr>
        <w:t>N.B.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</w:rPr>
        <w:t>Il seguente Allegato 1 deve essere prodotto in caso di RTI (Raggruppamento Temporaneo di Impresa) o di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 o di</w:t>
      </w:r>
      <w:r>
        <w:rPr>
          <w:rFonts w:cs="Calibri" w:ascii="Calibri" w:hAnsi="Calibri"/>
        </w:rPr>
        <w:t xml:space="preserve"> Consorzio Ordinario di Concorrenti o di GEIE– a pena d’esclusione – da ciascuna delle impr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La marca da bollo da € 16.00 deve essere apposta sulla sola istanza/dichiarazione della società Capogruppo in caso di RTI o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</w:t>
      </w:r>
      <w:r>
        <w:rPr>
          <w:rFonts w:cs="Calibri" w:ascii="Calibri" w:hAnsi="Calibri"/>
        </w:rPr>
        <w:t xml:space="preserve"> già formalmente costituito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In caso di consorzio stabile o di consorzio di cooperative la stessa deve essere presentata – a  pena d’esclusione – sia dal consorzio che dalla/e impresa/e consorziata/e individuata/e dal consorzio;  la marca da bollo da € 16,00 deve essere apposta sulla sola istanza/dichiarazione del Consorzio.</w:t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arca da bollo da € 16,0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da annullare)</w:t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ALLEGATO 1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</w:t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ITUTI CLINICI DI PERFEZIONAMENTO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zienda Ospedaliera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Castelvetro n. 22</w:t>
      </w:r>
    </w:p>
    <w:p>
      <w:pPr>
        <w:pStyle w:val="Normal"/>
        <w:ind w:left="581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154 Milano</w:t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ind w:left="1276" w:right="-1" w:hanging="1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 Procedura aperta per l’affidamento– in forma aggregata - della fornitura di portatili di radiografia e radioscopia comprensivi della garanzia di tipo full risk pari a 24 mesi suddivisa in n. 3 Lotti: Lotto 1 – Cig. 632267112B, Lotto 2 – Cig. 6322722B3E, Lotto 3 – Cig. 63227312AE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/i Lotto/i per il/i quale/i si partecipa)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b/>
          <w:b/>
          <w:i/>
          <w:i/>
          <w:color w:val="0000FF"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color w:val="0000FF"/>
          <w:sz w:val="22"/>
          <w:szCs w:val="24"/>
          <w:lang w:eastAsia="ar-SA"/>
        </w:rPr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1: PORTATILI DI RADIOGRAFIA TRADIZIONALE - CIG. 632267112B</w:t>
      </w:r>
    </w:p>
    <w:p>
      <w:pPr>
        <w:pStyle w:val="Corpodeltesto3"/>
        <w:tabs>
          <w:tab w:val="left" w:pos="-1560" w:leader="none"/>
          <w:tab w:val="left" w:pos="-851" w:leader="none"/>
        </w:tabs>
        <w:ind w:left="1276" w:right="-1" w:hanging="1276"/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Lotto 2: PORTATILI DI RADIOGRAFIA DIGITALE - CIG. 6322722B3E </w:t>
      </w:r>
    </w:p>
    <w:p>
      <w:pPr>
        <w:pStyle w:val="Corpodeltesto3"/>
        <w:tabs>
          <w:tab w:val="left" w:pos="-1560" w:leader="none"/>
          <w:tab w:val="left" w:pos="-851" w:leader="none"/>
        </w:tabs>
        <w:ind w:left="1276" w:right="-1" w:hanging="1276"/>
        <w:rPr>
          <w:rFonts w:ascii="Calibri" w:hAnsi="Calibri" w:cs="Calibri"/>
          <w:szCs w:val="24"/>
          <w:lang w:eastAsia="ar-SA"/>
        </w:rPr>
      </w:pPr>
      <w:r>
        <w:rPr>
          <w:rFonts w:eastAsia="Wingdings" w:cs="Wingdings" w:ascii="Wingdings" w:hAnsi="Wingdings"/>
          <w:szCs w:val="24"/>
          <w:lang w:eastAsia="ar-SA"/>
        </w:rPr>
        <w:t>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Lotto 3: PORTATILI DI RADIOSCOPIA TRADIONALI E DIGITALI - CIG. 63227312A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, C.F. 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 (prov.) _________ il __________/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____________________ (prov.) 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 _______________________________________________________________________ n° 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in qualità di: 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con una crocetta)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gale Rappresentant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Webding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curatore gener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Procuratore speci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Altro 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ocietà/ditta _____________________________ di ___________________________ con sede legal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omicilio fiscale in _____________________________, Via _____________________, n. 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 _________________________________; Partita IVA n.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x ______________________ Tel. ________________ e-mail: 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OLTRA ISTANZ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ffinché la suddetta ditta/società sia ammessa a partecipare alla gara indicata in oggetto: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>la voce di interess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Impresa singola: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renditore individuale 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commerciale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ocietà cooperativa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Raggruppamento Temporaneo di Imprese: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orizzont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vertic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regazione tra le imprese aderenti al contratto di ret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Consorzio Ordinario di Concorrenti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a consorzi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Gruppo Europeo di Interesse Economico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o stipul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di cooperative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stabile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me operatore economico stabilito in altro Stato membro della UE, costituito conformemente alla legislazione vigente del proprio Paese (lett. f bis, comma 1, art. 34, D.Lgs. 163/2006 s.m.i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a tal fine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la seguente dichiarazione deve essere resa dall’impresa mandataria di un raggruppamento di concorrenti costituito, dall’</w:t>
      </w:r>
      <w:r>
        <w:rPr>
          <w:rFonts w:cs="Calibri" w:ascii="Calibri" w:hAnsi="Calibri"/>
          <w:b/>
          <w:sz w:val="22"/>
          <w:szCs w:val="22"/>
        </w:rPr>
        <w:t>Aggregazione tra le imprese aderenti al contratto di rete,</w:t>
      </w:r>
      <w:r>
        <w:rPr>
          <w:rFonts w:cs="Calibri" w:ascii="Calibri" w:hAnsi="Calibri"/>
          <w:b/>
          <w:bCs/>
          <w:sz w:val="22"/>
          <w:szCs w:val="22"/>
        </w:rPr>
        <w:t xml:space="preserve"> dal consorzio ordinario di concorrenti, dal gruppo europeo di interesse economic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che il raggruppamento/consorzio/gruppo è stato costituito con atto (</w:t>
      </w:r>
      <w:r>
        <w:rPr>
          <w:rFonts w:cs="Calibri" w:ascii="Calibri" w:hAnsi="Calibri"/>
          <w:i/>
          <w:sz w:val="22"/>
          <w:szCs w:val="22"/>
        </w:rPr>
        <w:t>specificare gli estremi del contratto di mandato, del contratto di consorzio, del contratto di gruppo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che fanno parte del raggruppamento/aggregazione/consorzio/gruppo le imprese di seguito indicate </w:t>
      </w:r>
      <w:r>
        <w:rPr>
          <w:rFonts w:cs="Calibri" w:ascii="Calibri" w:hAnsi="Calibri"/>
          <w:i/>
          <w:sz w:val="22"/>
          <w:szCs w:val="22"/>
        </w:rPr>
        <w:t>(specificare la denominazione, la sede legale, la partita  IVA):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che in caso di aggiudicazione del servizio sarà eseguito come di seguito specificat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ti del servizio da esegui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 IMPEGNA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 costituendo raggruppamento temporaneo di imprese,/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a costituenda 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consorzio ordinario di concorrenti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sottoscrivere l’atto costitutivo del  consorzio di concorrenti, designando quale capogruppo 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gruppo europeo di interesse economico) 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ggiudicazione favorevole, a sottoscrivere l’atto costitutivo del  gruppo europeo di interesse economico, designando quale capogruppo la seguente impresa: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ICHIARA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he il consorzio è stato costituito con atto (</w:t>
      </w:r>
      <w:r>
        <w:rPr>
          <w:rFonts w:cs="Calibri" w:ascii="Calibri" w:hAnsi="Calibri"/>
          <w:i/>
          <w:sz w:val="22"/>
          <w:szCs w:val="22"/>
        </w:rPr>
        <w:t>specificarne gli estrem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sorzio concorre per conto dei seguenti consorziati </w:t>
      </w:r>
      <w:r>
        <w:rPr>
          <w:rFonts w:cs="Calibri" w:ascii="Calibri" w:hAnsi="Calibri"/>
          <w:i/>
          <w:sz w:val="22"/>
          <w:szCs w:val="22"/>
        </w:rPr>
        <w:t>(specificare denominazione, sede legale, partita IV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 inoltr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piena conoscenza delle situazioni e di tutte le circostanze generali e particolari che possano avere influenza sull’esecuzione del servizio e sulla determinazione del relativo prezzo, e di aver giudicato il prezzo offerto, nel suo complesso, remunerativ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conoscenza di tutti gli oneri, di qualunque natura e specie, che dovrà sostenere per assicurare l’esecuzione del servizio alle condizioni fissate nel Capitolato Speciale, nel Disciplinare di gara e nei relativi alleg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l Disciplinare di gara, nel Capitolato Speciale, negli allegati, nonché nell’eventuale tabella/e contenente/i le richieste di chiarimenti e le risposte formulate dall’Azienda Appaltante inerenti la presente procedura di gar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ccettare e specificatamente di approvare, ai sensi dell'art. 1341 c.c., il contenuto degli artt. 2, 6,  7, 15, 17, 18, 19, 23, 24 e 25 del Capitolato speci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gli Allegati di cui al punto 4 del Disciplinare di gara: “Documentazione inerente la valutazione dei rischi da interferenza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  <w:tab w:val="left" w:pos="21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i prendere atto dell’informativa resa dall’A.O. Istituti Clinici di Perfezionamento ai sensi dell’art. 13 del D. Lgs. 196 in merito al trattamento dei dati personali e consenso alla comunicazione degli stessi ai soggetti specificamente indic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impegnarsi a rispettare tutte le disposizioni e ad ottemperare a tutti i principi  e a tutte le obbligazioni contenuti nel </w:t>
      </w:r>
      <w:r>
        <w:rPr>
          <w:rFonts w:cs="Calibri" w:ascii="Calibri" w:hAnsi="Calibri"/>
          <w:bCs/>
          <w:sz w:val="22"/>
          <w:szCs w:val="22"/>
        </w:rPr>
        <w:t>Patto d’integrità in materia di contratti pubblici regionali approvato con DGR 1299 del 30.1.2014</w:t>
      </w:r>
      <w:r>
        <w:rPr>
          <w:rFonts w:cs="Calibri" w:ascii="Calibri" w:hAnsi="Calibri"/>
          <w:sz w:val="22"/>
          <w:szCs w:val="22"/>
        </w:rPr>
        <w:t>, dichiarando altresì che di tale impegno la Società si fa garante anche dell’operato dei propri amministratori, funzionari e dipendenti tutti, a prescindere dai limiti del rapporto organico e institori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obbligarsi, in caso di aggiudicazione dell’appalto, ad applicare o a far applicare nei confronti dei lavoratori dipendenti condizioni non inferiori a quelle risultanti dai contratti collettivi di lavoro della categoria e della zona (art. 36 della Legge 20 maggio 1970, n. 300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effettuato il sopralluogo obbligatorio con riferimento ai lotti di partecipazione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 ed eventualmente compilare laddove necessario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e intenzione, in caso di aggiudicazione, di subappaltare quanto segue, nei limiti previsti dall’art. 118 D. Lgs. 163/2006, con pagamento diretto al subappaltatore:</w:t>
      </w:r>
    </w:p>
    <w:p>
      <w:pPr>
        <w:pStyle w:val="Rientrocorpodeltesto3"/>
        <w:tabs>
          <w:tab w:val="clear" w:pos="709"/>
          <w:tab w:val="left" w:pos="-1560" w:leader="none"/>
        </w:tabs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TextBody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) </w:t>
      </w:r>
      <w:r>
        <w:rPr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di non avere intenzione di avvalersi del subappal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il recapito che il recapito unico del soggetto concorrente (in caso di raggruppamenti temporanei di impresa o consorzi o GEIE indicare un unico referente) in merito alla presente procedura è il seguente (</w:t>
      </w:r>
      <w:r>
        <w:rPr>
          <w:rFonts w:cs="Calibri" w:ascii="Calibri" w:hAnsi="Calibri"/>
          <w:b/>
          <w:sz w:val="22"/>
        </w:rPr>
        <w:t>indirizzo, CAP, telefono, fax,e-mail, pec</w:t>
      </w:r>
      <w:r>
        <w:rPr>
          <w:rFonts w:cs="Calibri" w:ascii="Calibri" w:hAnsi="Calibri"/>
          <w:sz w:val="22"/>
        </w:rPr>
        <w:t>): 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e che la persona di riferimento è: ____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fini dello svincolo del deposito cauzionale - di cui al punto 6 della lettera B.4) “DOCUMENTAZIONE AMMINISTRATIVA” del disciplinare di gara – il codice IBAN relativo al proprio conto corrente è il seguente: _________________________________________________________ </w:t>
      </w:r>
      <w:r>
        <w:rPr>
          <w:rFonts w:cs="Calibri" w:ascii="Calibri" w:hAnsi="Calibri"/>
          <w:b/>
          <w:i/>
          <w:color w:val="0000FF"/>
        </w:rPr>
        <w:t>(da riportare solo nel caso in cui la cauzione provvisoria è stata costituita in contant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>(ART. 46 E 47 D.P.R. 28 DICEMBRE 2000, N. 44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sz w:val="22"/>
        </w:rPr>
        <w:t xml:space="preserve">Allo scopo, il sottoscritto, </w:t>
      </w:r>
      <w:r>
        <w:rPr>
          <w:rFonts w:cs="Arial" w:ascii="Calibri" w:hAnsi="Calibri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</w:t>
      </w:r>
      <w:r>
        <w:rPr>
          <w:rFonts w:cs="Arial" w:ascii="Calibri" w:hAnsi="Calibri"/>
          <w:i/>
          <w:sz w:val="22"/>
          <w:szCs w:val="22"/>
        </w:rPr>
        <w:t xml:space="preserve">Società </w:t>
      </w:r>
      <w:r>
        <w:rPr>
          <w:rFonts w:cs="Arial" w:ascii="Calibri" w:hAnsi="Calibri"/>
          <w:sz w:val="22"/>
          <w:szCs w:val="22"/>
        </w:rPr>
        <w:t>decadrà dai benefici per i quali la stessa è rilasciata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 I C H I A R 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parte che riguarda la sua persona e per la parte riguardante il soggetto concorrente che rappresenta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assumendosene la piena responsabilità:</w:t>
      </w:r>
    </w:p>
    <w:p>
      <w:pPr>
        <w:pStyle w:val="Normal"/>
        <w:tabs>
          <w:tab w:val="left" w:pos="-1560" w:leader="none"/>
          <w:tab w:val="left" w:pos="567" w:leader="none"/>
          <w:tab w:val="left" w:pos="709" w:leader="none"/>
        </w:tabs>
        <w:ind w:left="851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che il soggetto partecipante alla gara non incorre in nessuna delle cause di esclusione di cui all’art.38 del D.Lgs. 163/2006 e s.m.i.;</w:t>
      </w:r>
    </w:p>
    <w:p>
      <w:pPr>
        <w:pStyle w:val="TextBody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B. </w:t>
        <w:tab/>
        <w:t xml:space="preserve">si richiede che tutte le sentenze di condanna passata in giudicato o decreto penale di condanna divenuto irrevocabile, indipendentemente dalla tipologia di reato, pronunciate nei confronti dei soggetti di cui all’art. 38 comma 1, lettera c) e nei confronti dei soggetti cessati dalla carica nell’anno antecedente la data di pubblicazione del bando di gara siano riportate nella dichiarazione di cui all’Allegato. </w:t>
      </w:r>
    </w:p>
    <w:p>
      <w:pPr>
        <w:pStyle w:val="TextBody"/>
        <w:numPr>
          <w:ilvl w:val="1"/>
          <w:numId w:val="8"/>
        </w:numPr>
        <w:ind w:left="1418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nella discrezionalità del dichiarante, anche allo scopo di accelerare il procedimento, allegare il testo della sentenza o la documentazione che ritenesse utile alla necessaria valutazione da parte della Pubblica Amministrazione.</w:t>
      </w:r>
    </w:p>
    <w:p>
      <w:pPr>
        <w:pStyle w:val="Normal"/>
        <w:tabs>
          <w:tab w:val="clear" w:pos="709"/>
          <w:tab w:val="left" w:pos="567" w:leader="none"/>
        </w:tabs>
        <w:ind w:left="1418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he la società/ditta è regolarmente iscritta: </w:t>
      </w:r>
      <w:r>
        <w:rPr>
          <w:rFonts w:cs="Calibri" w:ascii="Calibri" w:hAnsi="Calibri"/>
          <w:b/>
          <w:i/>
          <w:color w:val="0000FF"/>
        </w:rPr>
        <w:t>(contrassegnare  la voce di interesse e compilare i campi indicati)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e Imprese della Camera di Commercio, Industria, Artigianato e Agricoltura di __________________________, al n.____________ in data ______________, REA n. 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a Commissione Provinciale per l’Artigianato, presso la Camera di Commercio, Industria, Artigianato e Agricoltura di 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società cooperativa è  iscritta nell’Albo nazionale delle società cooperative, al n.____________ in data __________________, Sezione _________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sorzio fra società cooperative di produzione e lavoro  è iscritto nell’Albo nazionale delle società  cooperative, al n.____________ in data ______________, Sezione 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e concorrente estero possiede l’iscrizione presso 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come appresso specificato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d’iscri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iscrizione: 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via/p.zza___________________CAP__________________Città___________________(Prov.)___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con atto del 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itale sociale € 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della società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termine 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odice di attività 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sz w:val="22"/>
          <w:szCs w:val="22"/>
        </w:rPr>
        <w:t>Data di inizio dell'attività di impresa ______________________ e data apertura 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CNL di lavoro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/OGGETTO ATTIVITA’ : 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indicare: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contrassegnando le caselle di interesse  -  ossia contrassegnando il quadratino relativo alla  situazione in cui si trova la società rispetto alle opzioni di seguito indicate):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) se si tratta di imprese individuali, generalità del titolare e del direttore tecnico, ove previsto. 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) se si tratta di associazioni, imprese, società, consorzi e raggruppamenti temporanei di imprese, generalità, oltre che al direttore tecnico, ove previsto: 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associazioni</w:t>
      </w:r>
      <w:r>
        <w:rPr>
          <w:rFonts w:cs="Calibri" w:ascii="Calibri" w:hAnsi="Calibri"/>
          <w:sz w:val="20"/>
          <w:szCs w:val="20"/>
        </w:rPr>
        <w:t xml:space="preserve">, generalità di chi ne ha la legale rappresentanza; </w:t>
        <w:br/>
        <w:t xml:space="preserve">b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società in nome collettivo, soci o direttore tecnico;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i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 le società in accomandita semplice: soci accomandatari o direttore tecnico;</w:t>
      </w:r>
    </w:p>
    <w:p>
      <w:pPr>
        <w:pStyle w:val="NormaleWeb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altro tipo di società o consorzio: gli amministratori muniti di potere di rappresentanza o direttore tecnico o del socio unico persona fisica ovvero del socio di maggioranza in caso di società con meno di quattro soci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i/>
          <w:i/>
          <w:sz w:val="22"/>
          <w:szCs w:val="22"/>
        </w:rPr>
      </w:pPr>
      <w:r>
        <w:rPr>
          <w:rFonts w:cs="Calibri,Bold" w:ascii="Calibri,Bold" w:hAnsi="Calibri,Bold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Calibri,Bold" w:ascii="Calibri" w:hAnsi="Calibri"/>
          <w:b/>
          <w:bCs/>
          <w:sz w:val="22"/>
          <w:szCs w:val="22"/>
        </w:rPr>
        <w:t>Titolare</w:t>
      </w:r>
      <w:r>
        <w:rPr>
          <w:rFonts w:cs="Calibri" w:ascii="Calibri" w:hAnsi="Calibri"/>
          <w:sz w:val="22"/>
          <w:szCs w:val="22"/>
        </w:rPr>
        <w:t>: (solo per le imprese individuali)</w:t>
      </w:r>
    </w:p>
    <w:p>
      <w:pPr>
        <w:pStyle w:val="Normal"/>
        <w:tabs>
          <w:tab w:val="clear" w:pos="709"/>
          <w:tab w:val="left" w:pos="851" w:leader="none"/>
        </w:tabs>
        <w:ind w:left="491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Codice Fiscale 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Rappresentanti legali e altri titolari della capacità di impegnare verso terzi: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426"/>
        <w:rPr/>
      </w:pPr>
      <w:r>
        <w:rPr>
          <w:rFonts w:cs="Calibri,Bold" w:ascii="Calibri" w:hAnsi="Calibri"/>
          <w:b/>
          <w:bCs/>
          <w:sz w:val="22"/>
          <w:szCs w:val="22"/>
        </w:rPr>
        <w:t xml:space="preserve">Direttori tecnici </w:t>
      </w:r>
      <w:r>
        <w:rPr>
          <w:rFonts w:cs="Calibri" w:ascii="Calibri" w:hAnsi="Calibri"/>
          <w:sz w:val="22"/>
          <w:szCs w:val="22"/>
        </w:rPr>
        <w:t>(per tutti i concorrenti)</w:t>
      </w:r>
      <w:r>
        <w:rPr>
          <w:rFonts w:cs="Calibri,Bold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Soci/ soci accomandatari/socio unico persona fisica ovvero del socio di maggioranza in caso di società con meno di quattro soci: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: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30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 regola con le norme che disciplinano il diritto al lavoro dei disabili ( L. 12 marzo 1999, n.68), avendo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è obbligatorio barrare una delle tre seguenti opzioni)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inferiore a 15 dipendenti e precisamente n. _____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compreso tra 15 e 35 dipendenti e precisamente n. ____, e di non avere effettuato nuove assunzioni dopo il 28 gennaio 2000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 organico compreso tra 15 e 35 dipendenti e precisamente n. ____, ed avendo effettuato nuove assunzioni dopo il 28 gennaio 2000, o avendo più di 35 dipendenti e precisamente n. _____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tenuta al rispetto delle norme che disciplinano il diritto al lavoro dei disabili (L. 12 marzo 1999, n. 68), avendo alle dipendenze un numero di lavoratori – costituenti base di computo ai sensi dell’art. 5 comma 2, cosi come modificato dalla L. 247/2007 – inferiore a quindici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attualmente obbligata a presentare il prospetto informativo di cui all’art. 9 della L.68/99, avendo alle dipendenze un numero di lavoratori – costituenti base di computo ai sensi dell’art.5 comma 2, cosi come modificato dalla L.247/2007 – compreso tra 15 e 35 e non avendo proceduto – successivamente al 18.01.2000 – ad assunzioni che abbiamo incrementato l’organico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1440" w:right="1274" w:hanging="8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prie posizioni INPS e INAIL sono le seguen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955" w:footer="925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47"/>
        <w:gridCol w:w="1950"/>
        <w:gridCol w:w="2727"/>
      </w:tblGrid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ufficio dell’Agenzia delle Entrate competente presso il quale sarà possibile effettuare le verifiche sulla regolarità in merito alla situazione di cui alla lett. g) dell’art 38 del D.Lgs. 163/2006 è il seguente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cietà è in regola con i versamenti ai predetti enti</w:t>
      </w:r>
    </w:p>
    <w:p>
      <w:pPr>
        <w:pStyle w:val="Normal"/>
        <w:tabs>
          <w:tab w:val="clear" w:pos="709"/>
          <w:tab w:val="left" w:pos="993" w:leader="none"/>
        </w:tabs>
        <w:ind w:left="63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fettura competente è quella di ______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il Tribunale – Sezione Fallimentare – è quello di 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vincia – Ufficio del Lavoro – è quello di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:</w:t>
      </w: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è obbligatorio contrassegnare il punto-elenco che interess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in una situazione di controllo di cui all’art.2359 del c.c. con nessun partecipante alla gara in oggetto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a conoscenza della partecipazione alla gara in oggetto di soggetti che si trovano in una delle situazioni di controllo di cui all’art. 2359 del c.c.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ed essere in una situazione di controllo di cui all’art.2359 del c.c. con la/e Ditta/e _________________________________________ per la partecipazione alla gara in oggetto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, ai sensi e per gli effetti di cui all’art.13 del D.Lgs 196/2003, che i dati personali raccolti saranno trattati, anche con strumenti informatici, esclusivamente nell’ambito del procedimento per il quale la presene dichiarazione viene res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utorizza espressamente la Stazione Appaltante ad inviare eventuali comunicazioni relative alla procedura in oggetto agli indirizzi e riferimenti sopra riportati - lettera k), pag. 4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14"/>
          <w:szCs w:val="14"/>
        </w:rPr>
        <w:t xml:space="preserve">Ai sensi dell’art. 38 del D.P.R. 445 del 28 dicembre 2000, la dichiarazione è sottoscritta dall’interessato, e viene prodotta unitamente a </w:t>
      </w:r>
      <w:r>
        <w:rPr>
          <w:rFonts w:cs="Calibri" w:ascii="Calibri" w:hAnsi="Calibri"/>
          <w:sz w:val="14"/>
          <w:szCs w:val="14"/>
          <w:u w:val="single"/>
        </w:rPr>
        <w:t>copia fotostatica, non autenticata, di un documento di identità del sottoscrittore</w:t>
      </w:r>
      <w:r>
        <w:rPr>
          <w:rFonts w:cs="Calibri" w:ascii="Calibri" w:hAnsi="Calibri"/>
          <w:sz w:val="14"/>
          <w:szCs w:val="14"/>
        </w:rPr>
        <w:t>.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nformativa ai sensi della legge 196/2003: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Default"/>
        <w:jc w:val="center"/>
        <w:rPr>
          <w:rFonts w:ascii="Calibri" w:hAnsi="Calibri" w:cs="Calibri"/>
          <w:b/>
          <w:b/>
          <w:sz w:val="26"/>
          <w:szCs w:val="22"/>
        </w:rPr>
      </w:pPr>
      <w:r>
        <w:rPr>
          <w:rFonts w:cs="Calibri" w:ascii="Calibri" w:hAnsi="Calibri"/>
          <w:b/>
          <w:sz w:val="26"/>
          <w:szCs w:val="22"/>
        </w:rPr>
        <w:t>**************</w:t>
      </w:r>
    </w:p>
    <w:p>
      <w:pPr>
        <w:pStyle w:val="Normal"/>
        <w:tabs>
          <w:tab w:val="clear" w:pos="709"/>
          <w:tab w:val="left" w:pos="-1560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La ditta concorrente dichiara la propria disponibilità a garantire eventuali ulteriori prestazioni nel rispetto dei limite e delle condizioni previste all’art. 24 del Capitolato Speciale: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sz w:val="22"/>
          <w:szCs w:val="22"/>
        </w:rPr>
        <w:t>*****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</w:rPr>
        <w:t>NB: Il documento dovrà essere sottoscritto con firma digitale, a pena di esclusione dalla procedura, e con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</w:rPr>
        <w:t>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Calibri,Italic" w:ascii="Calibri" w:hAnsi="Calibri"/>
          <w:b/>
          <w:iCs/>
        </w:rPr>
        <w:t>In caso di consorzio stabile, la dichiarazione deve essere resa sia dal consorzio che dai consorziati individuati per l’esecuzione e sottoscritta e firmata digitalmente</w:t>
      </w:r>
      <w:r>
        <w:rPr>
          <w:rFonts w:cs="Arial" w:ascii="Calibri" w:hAnsi="Calibri"/>
          <w:b/>
        </w:rPr>
        <w:t xml:space="preserve">, a pena di esclusione dalla procedura, e con marcatura temporale </w:t>
      </w:r>
      <w:r>
        <w:rPr>
          <w:rFonts w:cs="Calibri,Italic" w:ascii="Calibri" w:hAnsi="Calibri"/>
          <w:b/>
          <w:iCs/>
        </w:rPr>
        <w:t>dai rispettivi rappresentanti legali o procuratori generali/speciali.</w:t>
      </w:r>
    </w:p>
    <w:p>
      <w:pPr>
        <w:pStyle w:val="Default"/>
        <w:tabs>
          <w:tab w:val="clear" w:pos="709"/>
          <w:tab w:val="left" w:pos="11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1134" w:right="1134" w:gutter="0" w:header="284" w:top="955" w:footer="925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cedura aperta per l’affidamento della fornitura di portatili di radiografia e radioscopia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64" w:hanging="0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0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2">
    <w:name w:val="WW8Num8z2"/>
    <w:qFormat/>
    <w:rPr>
      <w:rFonts w:ascii="Calibri" w:hAnsi="Calibri" w:cs="Calibri"/>
      <w:b w:val="false"/>
      <w:i w:val="false"/>
      <w:sz w:val="24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ascii="Symbol" w:hAnsi="Symbol" w:cs="Symbol"/>
      <w:sz w:val="22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FootnoteTextChar">
    <w:name w:val="Footnote Text Char"/>
    <w:qFormat/>
    <w:rPr>
      <w:lang w:val="it-IT" w:bidi="ar-SA"/>
    </w:rPr>
  </w:style>
  <w:style w:type="character" w:styleId="Corpodeltesto3Carattere">
    <w:name w:val="Corpo del testo 3 Carattere"/>
    <w:qFormat/>
    <w:rPr>
      <w:sz w:val="24"/>
      <w:lang w:val="it-IT" w:bidi="ar-SA"/>
    </w:rPr>
  </w:style>
  <w:style w:type="character" w:styleId="CorpodeltestoCarattere">
    <w:name w:val="Corpo del testo 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CorpotestoCarattere">
    <w:name w:val="Corpo testo Carattere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tabs>
        <w:tab w:val="clear" w:pos="709"/>
        <w:tab w:val="left" w:pos="564" w:leader="none"/>
      </w:tabs>
      <w:spacing w:before="0" w:after="60"/>
      <w:ind w:left="564" w:hanging="564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</w:tabs>
      <w:ind w:left="564" w:hanging="564"/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sz w:val="24"/>
    </w:rPr>
  </w:style>
  <w:style w:type="paragraph" w:styleId="Testocommento">
    <w:name w:val="Testo commento"/>
    <w:basedOn w:val="Normal"/>
    <w:qFormat/>
    <w:pPr/>
    <w:rPr>
      <w:rFonts w:ascii="New York" w:hAnsi="New York" w:cs="New York"/>
    </w:rPr>
  </w:style>
  <w:style w:type="paragraph" w:styleId="Puntoelenco2">
    <w:name w:val="Punto elenco 2"/>
    <w:basedOn w:val="Normal"/>
    <w:qFormat/>
    <w:pPr>
      <w:ind w:left="491" w:hanging="0"/>
      <w:jc w:val="both"/>
    </w:pPr>
    <w:rPr>
      <w:sz w:val="24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ind w:right="1415" w:hanging="0"/>
      <w:jc w:val="both"/>
    </w:pPr>
    <w:rPr>
      <w:sz w:val="24"/>
      <w:lang w:bidi="he-IL"/>
    </w:rPr>
  </w:style>
  <w:style w:type="paragraph" w:styleId="Stile1">
    <w:name w:val="Stile1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Corpodeltesto32">
    <w:name w:val="Corpo del testo 32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Normale2">
    <w:name w:val="Normale2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auto"/>
      <w:sz w:val="22"/>
      <w:szCs w:val="22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</w:rPr>
  </w:style>
  <w:style w:type="paragraph" w:styleId="CM16">
    <w:name w:val="CM16"/>
    <w:basedOn w:val="Default"/>
    <w:next w:val="Default"/>
    <w:qFormat/>
    <w:pPr>
      <w:spacing w:before="0" w:after="235"/>
    </w:pPr>
    <w:rPr>
      <w:rFonts w:ascii="Helvetica" w:hAnsi="Helvetica" w:cs="Times New Roman"/>
      <w:color w:val="000000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7:00Z</dcterms:created>
  <dc:creator>.</dc:creator>
  <dc:description/>
  <cp:keywords/>
  <dc:language>en-US</dc:language>
  <cp:lastModifiedBy>diletta.buglino</cp:lastModifiedBy>
  <cp:lastPrinted>2015-01-19T12:31:00Z</cp:lastPrinted>
  <dcterms:modified xsi:type="dcterms:W3CDTF">2015-07-14T12:20:00Z</dcterms:modified>
  <cp:revision>62</cp:revision>
  <dc:subject/>
  <dc:title> </dc:title>
</cp:coreProperties>
</file>