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t>Documento Unico Valutazione Rischio Interferenz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6"/>
        <w:rPr>
          <w:b w:val="false"/>
          <w:b w:val="false"/>
          <w:sz w:val="28"/>
          <w:szCs w:val="28"/>
        </w:rPr>
      </w:pPr>
      <w:r>
        <w:rPr>
          <w:b w:val="false"/>
          <w:sz w:val="28"/>
          <w:szCs w:val="28"/>
        </w:rPr>
      </w:r>
    </w:p>
    <w:p>
      <w:pPr>
        <w:pStyle w:val="Heading6"/>
        <w:rPr>
          <w:sz w:val="24"/>
          <w:szCs w:val="24"/>
          <w:u w:val="none"/>
        </w:rPr>
      </w:pPr>
      <w:r>
        <w:rPr>
          <w:sz w:val="24"/>
          <w:szCs w:val="24"/>
          <w:u w:val="none"/>
        </w:rPr>
        <w:t>OSPEDALE DI CIRCOLO E FONDAZIONE MACCHI DI VARESE:</w:t>
      </w:r>
    </w:p>
    <w:p>
      <w:pPr>
        <w:pStyle w:val="Heading6"/>
        <w:rPr>
          <w:sz w:val="24"/>
          <w:szCs w:val="24"/>
          <w:u w:val="none"/>
        </w:rPr>
      </w:pPr>
      <w:r>
        <w:rPr>
          <w:sz w:val="24"/>
          <w:szCs w:val="24"/>
          <w:u w:val="none"/>
        </w:rPr>
        <w:t>SEDI AZIENDALI</w:t>
      </w:r>
    </w:p>
    <w:p>
      <w:pPr>
        <w:pStyle w:val="Normal"/>
        <w:rPr>
          <w:sz w:val="24"/>
          <w:szCs w:val="24"/>
          <w:u w:val="none"/>
        </w:rPr>
      </w:pPr>
      <w:r>
        <w:rPr>
          <w:sz w:val="24"/>
          <w:szCs w:val="24"/>
          <w:u w:val="none"/>
        </w:rPr>
      </w:r>
    </w:p>
    <w:p>
      <w:pPr>
        <w:pStyle w:val="Normal"/>
        <w:jc w:val="center"/>
        <w:rPr>
          <w:rFonts w:ascii="Arial" w:hAnsi="Arial" w:cs="Arial"/>
          <w:b/>
          <w:b/>
          <w:sz w:val="22"/>
          <w:szCs w:val="22"/>
          <w:u w:val="single"/>
        </w:rPr>
      </w:pPr>
      <w:r>
        <w:rPr>
          <w:rFonts w:cs="Arial" w:ascii="Arial" w:hAnsi="Arial"/>
          <w:b/>
          <w:sz w:val="24"/>
          <w:szCs w:val="24"/>
        </w:rPr>
        <w:t>PROCEDURA DI GARA PER L’ACQUISTO DI PORTATILE PER RADIOSCOP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Heading7"/>
        <w:rPr>
          <w:rFonts w:ascii="Times New Roman" w:hAnsi="Times New Roman" w:cs="Times New Roman"/>
          <w:b w:val="false"/>
          <w:b w:val="false"/>
          <w:sz w:val="22"/>
          <w:szCs w:val="22"/>
          <w:u w:val="single"/>
          <w:lang w:val="it-IT"/>
        </w:rPr>
      </w:pPr>
      <w:r>
        <w:rPr>
          <w:rFonts w:cs="Times New Roman" w:ascii="Times New Roman" w:hAnsi="Times New Roman"/>
          <w:b w:val="false"/>
          <w:sz w:val="22"/>
          <w:szCs w:val="22"/>
          <w:u w:val="single"/>
          <w:lang w:val="it-IT"/>
        </w:rPr>
      </w:r>
    </w:p>
    <w:p>
      <w:pPr>
        <w:pStyle w:val="Normal"/>
        <w:rPr>
          <w:rFonts w:ascii="Times New Roman" w:hAnsi="Times New Roman" w:cs="Times New Roman"/>
          <w:lang w:val="it-IT"/>
        </w:rPr>
      </w:pPr>
      <w:r>
        <w:rPr>
          <w:rFonts w:cs="Times New Roman"/>
          <w:lang w:val="it-IT"/>
        </w:rPr>
      </w:r>
    </w:p>
    <w:p>
      <w:pPr>
        <w:pStyle w:val="Heading7"/>
        <w:rPr>
          <w:rFonts w:ascii="Times New Roman" w:hAnsi="Times New Roman" w:cs="Times New Roman"/>
          <w:sz w:val="48"/>
          <w:lang w:val="it-IT"/>
        </w:rPr>
      </w:pPr>
      <w:r>
        <w:rPr>
          <w:rFonts w:cs="Times New Roman" w:ascii="Times New Roman" w:hAnsi="Times New Roman"/>
          <w:sz w:val="48"/>
          <w:lang w:val="it-IT"/>
        </w:rPr>
        <w:t>Legge 3 Agosto 2007 n° 123</w:t>
      </w:r>
    </w:p>
    <w:p>
      <w:pPr>
        <w:pStyle w:val="Normal"/>
        <w:jc w:val="center"/>
        <w:rPr>
          <w:rFonts w:ascii="Times New Roman" w:hAnsi="Times New Roman" w:cs="Times New Roman"/>
          <w:b/>
          <w:b/>
          <w:sz w:val="22"/>
          <w:szCs w:val="22"/>
          <w:u w:val="single"/>
          <w:lang w:val="it-IT"/>
        </w:rPr>
      </w:pPr>
      <w:r>
        <w:rPr>
          <w:rFonts w:cs="Times New Roman"/>
          <w:b/>
          <w:sz w:val="22"/>
          <w:szCs w:val="22"/>
          <w:u w:val="single"/>
          <w:lang w:val="it-IT"/>
        </w:rPr>
      </w:r>
    </w:p>
    <w:p>
      <w:pPr>
        <w:pStyle w:val="Normal"/>
        <w:jc w:val="center"/>
        <w:rPr>
          <w:b/>
          <w:b/>
          <w:sz w:val="22"/>
          <w:szCs w:val="22"/>
          <w:u w:val="single"/>
        </w:rPr>
      </w:pPr>
      <w:r>
        <w:rPr>
          <w:b/>
          <w:sz w:val="22"/>
          <w:szCs w:val="22"/>
          <w:u w:val="single"/>
        </w:rPr>
      </w:r>
    </w:p>
    <w:p>
      <w:pPr>
        <w:pStyle w:val="Heading9"/>
        <w:rPr>
          <w:rFonts w:ascii="Times New Roman" w:hAnsi="Times New Roman" w:cs="Times New Roman"/>
          <w:u w:val="none"/>
          <w:lang w:val="en-GB"/>
        </w:rPr>
      </w:pPr>
      <w:r>
        <w:rPr>
          <w:rFonts w:cs="Times New Roman" w:ascii="Times New Roman" w:hAnsi="Times New Roman"/>
          <w:u w:val="none"/>
          <w:lang w:val="en-GB"/>
        </w:rPr>
        <w:t xml:space="preserve">Art. 26 – comma 3 D.Lgs 81/08 </w:t>
      </w:r>
    </w:p>
    <w:p>
      <w:pPr>
        <w:pStyle w:val="Heading9"/>
        <w:rPr>
          <w:rFonts w:ascii="Times New Roman" w:hAnsi="Times New Roman" w:cs="Times New Roman"/>
          <w:u w:val="none"/>
          <w:lang w:val="en-GB"/>
        </w:rPr>
      </w:pPr>
      <w:r>
        <w:rPr>
          <w:rFonts w:cs="Times New Roman" w:ascii="Times New Roman" w:hAnsi="Times New Roman"/>
          <w:u w:val="none"/>
          <w:lang w:val="en-GB"/>
        </w:rPr>
        <w:t>e</w:t>
      </w:r>
    </w:p>
    <w:p>
      <w:pPr>
        <w:pStyle w:val="Heading9"/>
        <w:rPr/>
      </w:pPr>
      <w:r>
        <w:rPr>
          <w:rFonts w:cs="Times New Roman" w:ascii="Times New Roman" w:hAnsi="Times New Roman"/>
          <w:u w:val="none"/>
          <w:lang w:val="en-GB"/>
        </w:rPr>
        <w:t xml:space="preserve"> </w:t>
      </w:r>
      <w:r>
        <w:rPr>
          <w:rFonts w:cs="Times New Roman" w:ascii="Times New Roman" w:hAnsi="Times New Roman"/>
          <w:u w:val="none"/>
          <w:lang w:val="en-GB"/>
        </w:rPr>
        <w:t>art. 16 D. Lgs. 106/09</w:t>
      </w:r>
    </w:p>
    <w:p>
      <w:pPr>
        <w:pStyle w:val="Normal"/>
        <w:jc w:val="center"/>
        <w:rPr>
          <w:rFonts w:ascii="Times New Roman" w:hAnsi="Times New Roman" w:cs="Times New Roman"/>
          <w:b/>
          <w:b/>
          <w:sz w:val="22"/>
          <w:szCs w:val="22"/>
          <w:u w:val="single"/>
          <w:lang w:val="en-GB"/>
        </w:rPr>
      </w:pPr>
      <w:r>
        <w:rPr>
          <w:rFonts w:cs="Times New Roman"/>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r>
        <w:br w:type="page"/>
      </w:r>
    </w:p>
    <w:p>
      <w:pPr>
        <w:pStyle w:val="Normal"/>
        <w:jc w:val="both"/>
        <w:rPr>
          <w:b/>
          <w:b/>
          <w:sz w:val="22"/>
          <w:szCs w:val="22"/>
          <w:u w:val="single"/>
          <w:lang w:val="en-GB"/>
        </w:rPr>
      </w:pPr>
      <w:r>
        <w:rPr>
          <w:b/>
          <w:sz w:val="22"/>
          <w:szCs w:val="22"/>
          <w:u w:val="single"/>
          <w:lang w:val="en-GB"/>
        </w:rPr>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INTRODUZIONE</w:t>
      </w:r>
    </w:p>
    <w:p>
      <w:pPr>
        <w:pStyle w:val="Normal"/>
        <w:jc w:val="both"/>
        <w:rPr>
          <w:sz w:val="22"/>
          <w:szCs w:val="22"/>
        </w:rPr>
      </w:pPr>
      <w:r>
        <w:rPr>
          <w:sz w:val="22"/>
          <w:szCs w:val="22"/>
        </w:rPr>
      </w:r>
    </w:p>
    <w:p>
      <w:pPr>
        <w:pStyle w:val="Normal"/>
        <w:jc w:val="both"/>
        <w:rPr>
          <w:sz w:val="22"/>
          <w:szCs w:val="22"/>
          <w:u w:val="single"/>
        </w:rPr>
      </w:pPr>
      <w:r>
        <w:rPr>
          <w:sz w:val="22"/>
          <w:szCs w:val="22"/>
          <w:u w:val="single"/>
        </w:rPr>
        <w:t>Il presente documento costituisce adempimento a quanto previsto dalla Legge 123/07 ed in particolare dall’art. 26 del  D.Lgs 81/08 e D.Lgs 106/09.</w:t>
      </w:r>
    </w:p>
    <w:p>
      <w:pPr>
        <w:pStyle w:val="Normal"/>
        <w:jc w:val="both"/>
        <w:rPr/>
      </w:pPr>
      <w:r>
        <w:rPr>
          <w:sz w:val="22"/>
          <w:szCs w:val="22"/>
          <w:u w:val="single"/>
        </w:rPr>
        <w:t>Il servizio di che trattasi si riferisce alle attività di manutenzione, verifica e completamento delle attrezzature ed impianti antincendio delle varie sedi aziendali, come meglio evidenziato nel capitolato speciale di appalto.</w:t>
      </w:r>
    </w:p>
    <w:p>
      <w:pPr>
        <w:pStyle w:val="Normal"/>
        <w:jc w:val="both"/>
        <w:rPr>
          <w:sz w:val="22"/>
          <w:szCs w:val="22"/>
        </w:rPr>
      </w:pPr>
      <w:r>
        <w:rPr>
          <w:sz w:val="22"/>
          <w:szCs w:val="22"/>
          <w:u w:val="single"/>
        </w:rPr>
        <w:t>Il presente documento, che verrà adeguato per sopraggiunte modifiche del servizio, o per esigenze particolari, diventa parte integrante della documentazione necessaria ai fini del calcolo degli oneri della sicurezza e delle misure di sicurezza da adottarsi per evitare i rischi sui luoghi di lavoro dovuti da interferenze lavorative.</w:t>
      </w:r>
    </w:p>
    <w:p>
      <w:pPr>
        <w:pStyle w:val="Normal"/>
        <w:jc w:val="both"/>
        <w:rPr>
          <w:sz w:val="22"/>
          <w:szCs w:val="22"/>
        </w:rPr>
      </w:pPr>
      <w:r>
        <w:rPr>
          <w:sz w:val="22"/>
          <w:szCs w:val="22"/>
        </w:rPr>
      </w:r>
    </w:p>
    <w:p>
      <w:pPr>
        <w:pStyle w:val="Normal"/>
        <w:jc w:val="both"/>
        <w:rPr/>
      </w:pPr>
      <w:r>
        <w:rPr>
          <w:sz w:val="22"/>
          <w:szCs w:val="22"/>
          <w:u w:val="single"/>
        </w:rPr>
        <w:t xml:space="preserve">L’Azienda appaltatrice del servizio di che trattasi può proporre ulteriori accorgimenti che ritenga necessari per ottimizzare le misure di sicurezza previste. </w:t>
      </w:r>
    </w:p>
    <w:p>
      <w:pPr>
        <w:pStyle w:val="Normal"/>
        <w:jc w:val="both"/>
        <w:rPr>
          <w:sz w:val="22"/>
          <w:szCs w:val="22"/>
          <w:u w:val="single"/>
        </w:rPr>
      </w:pPr>
      <w:r>
        <w:rPr>
          <w:sz w:val="22"/>
          <w:szCs w:val="22"/>
          <w:u w:val="single"/>
        </w:rPr>
      </w:r>
    </w:p>
    <w:p>
      <w:pPr>
        <w:pStyle w:val="NormaleWeb"/>
        <w:jc w:val="both"/>
        <w:rPr>
          <w:rFonts w:ascii="Times New Roman" w:hAnsi="Times New Roman" w:cs="Times New Roman"/>
          <w:b/>
          <w:b/>
          <w:bCs/>
          <w:i/>
          <w:i/>
          <w:sz w:val="22"/>
          <w:szCs w:val="22"/>
        </w:rPr>
      </w:pPr>
      <w:r>
        <w:rPr>
          <w:rFonts w:cs="Times New Roman" w:ascii="Times New Roman" w:hAnsi="Times New Roman"/>
          <w:b/>
          <w:bCs/>
          <w:i/>
          <w:sz w:val="22"/>
          <w:szCs w:val="22"/>
        </w:rPr>
        <w:t>Art. 26 Contratto di appalto o contratto d'opera</w:t>
      </w:r>
    </w:p>
    <w:p>
      <w:pPr>
        <w:pStyle w:val="Normal"/>
        <w:rPr>
          <w:i/>
          <w:i/>
          <w:iCs/>
          <w:sz w:val="22"/>
          <w:szCs w:val="28"/>
        </w:rPr>
      </w:pPr>
      <w:r>
        <w:rPr>
          <w:i/>
          <w:iCs/>
          <w:sz w:val="22"/>
          <w:szCs w:val="28"/>
        </w:rPr>
        <w:t>1 Il datore di lavoro, in caso di affidamento dei lavori all’impresa appaltatrice o lavoratori autonomi all’interno della propria azienda, o di una singola unità produttiva della stessa, nonché nell’ambito dell’interno ciclo produttivo dell’azienda medesima:</w:t>
      </w:r>
    </w:p>
    <w:p>
      <w:pPr>
        <w:pStyle w:val="Normal"/>
        <w:numPr>
          <w:ilvl w:val="0"/>
          <w:numId w:val="9"/>
        </w:numPr>
        <w:rPr>
          <w:i/>
          <w:i/>
          <w:iCs/>
          <w:sz w:val="22"/>
          <w:szCs w:val="28"/>
        </w:rPr>
      </w:pPr>
      <w:r>
        <w:rPr>
          <w:i/>
          <w:iCs/>
          <w:sz w:val="22"/>
          <w:szCs w:val="28"/>
        </w:rPr>
        <w:t>Verifica, con le modalità previste dal decreto di cui all’art. 6, comma 8, lettera g, l’idoneità tecnico professionale delle imprese appaltatrici o dei lavoratori autonomi in relazione ai lavori da affidare in appalto mediante contratto d’opera o di somministrazione. Fino alla data in vigore del decreto di cui al periodo che precede, la verifica è eseguita attraverso le seguenti modalità:</w:t>
      </w:r>
    </w:p>
    <w:p>
      <w:pPr>
        <w:pStyle w:val="Normal"/>
        <w:numPr>
          <w:ilvl w:val="0"/>
          <w:numId w:val="2"/>
        </w:numPr>
        <w:rPr>
          <w:i/>
          <w:i/>
          <w:iCs/>
          <w:sz w:val="22"/>
          <w:szCs w:val="28"/>
        </w:rPr>
      </w:pPr>
      <w:r>
        <w:rPr>
          <w:i/>
          <w:iCs/>
          <w:sz w:val="22"/>
          <w:szCs w:val="28"/>
        </w:rPr>
        <w:t xml:space="preserve">Acquisizione del certificato di iscrizione alla camera di commercio, industria e artigianato, </w:t>
      </w:r>
    </w:p>
    <w:p>
      <w:pPr>
        <w:pStyle w:val="Normal"/>
        <w:numPr>
          <w:ilvl w:val="0"/>
          <w:numId w:val="2"/>
        </w:numPr>
        <w:rPr>
          <w:i/>
          <w:i/>
          <w:iCs/>
          <w:sz w:val="22"/>
          <w:szCs w:val="28"/>
        </w:rPr>
      </w:pPr>
      <w:r>
        <w:rPr>
          <w:i/>
          <w:iCs/>
          <w:sz w:val="22"/>
          <w:szCs w:val="28"/>
        </w:rPr>
        <w:t>Acquisizione dell’autocertificazione dell’impresa appaltatrice o dei lavoratori autonomi del possesso dei requisiti di idoneità tecnico professionale, ai sensi dell’art. 47 del testo unico delle disposizioni legislative e regolamentari in materia di documentazione amministrativa, di cui al decreto del Presidente della Repubblica del 28 dicembre 2000, n.445;</w:t>
      </w:r>
    </w:p>
    <w:p>
      <w:pPr>
        <w:pStyle w:val="Normal"/>
        <w:rPr>
          <w:i/>
          <w:i/>
          <w:iCs/>
          <w:sz w:val="22"/>
          <w:szCs w:val="28"/>
        </w:rPr>
      </w:pPr>
      <w:r>
        <w:rPr>
          <w:i/>
          <w:iCs/>
          <w:sz w:val="22"/>
          <w:szCs w:val="28"/>
        </w:rPr>
        <w:t xml:space="preserve">  </w:t>
      </w:r>
    </w:p>
    <w:p>
      <w:pPr>
        <w:pStyle w:val="Normal"/>
        <w:numPr>
          <w:ilvl w:val="0"/>
          <w:numId w:val="9"/>
        </w:numPr>
        <w:rPr>
          <w:i/>
          <w:i/>
          <w:iCs/>
          <w:sz w:val="22"/>
          <w:szCs w:val="28"/>
        </w:rPr>
      </w:pPr>
      <w:r>
        <w:rPr>
          <w:i/>
          <w:iCs/>
          <w:sz w:val="22"/>
          <w:szCs w:val="28"/>
        </w:rPr>
        <w:t>fornisce agli stessi soggetti dettagliate informazioni sui rischi specifici esistenti nell’ambiente in cui sono destinati ad operare e sulle misure di prevenzione e di emergenza adottate in relazione alla propria attività.</w:t>
      </w:r>
    </w:p>
    <w:p>
      <w:pPr>
        <w:pStyle w:val="Normal"/>
        <w:ind w:firstLine="708"/>
        <w:rPr>
          <w:i/>
          <w:i/>
          <w:iCs/>
          <w:sz w:val="22"/>
          <w:szCs w:val="28"/>
        </w:rPr>
      </w:pPr>
      <w:r>
        <w:rPr>
          <w:i/>
          <w:iCs/>
          <w:sz w:val="22"/>
          <w:szCs w:val="28"/>
        </w:rPr>
        <w:t>2 Nell’ipotesi di cui al comma 1, I datori di lavoro, compresi i subappaltatori:</w:t>
      </w:r>
    </w:p>
    <w:p>
      <w:pPr>
        <w:pStyle w:val="Normal"/>
        <w:numPr>
          <w:ilvl w:val="0"/>
          <w:numId w:val="10"/>
        </w:numPr>
        <w:ind w:left="720" w:firstLine="491"/>
        <w:rPr>
          <w:i/>
          <w:i/>
          <w:iCs/>
          <w:sz w:val="22"/>
          <w:szCs w:val="28"/>
        </w:rPr>
      </w:pPr>
      <w:r>
        <w:rPr>
          <w:i/>
          <w:iCs/>
          <w:sz w:val="22"/>
          <w:szCs w:val="28"/>
        </w:rPr>
        <w:t>cooperano all’attuazione delle misure di prevenzione e protezione dai rischi sul lavoro incendi sull’attività lavorativa oggetto d’appalto,</w:t>
      </w:r>
    </w:p>
    <w:p>
      <w:pPr>
        <w:pStyle w:val="Normal"/>
        <w:numPr>
          <w:ilvl w:val="0"/>
          <w:numId w:val="10"/>
        </w:numPr>
        <w:tabs>
          <w:tab w:val="clear" w:pos="708"/>
          <w:tab w:val="left" w:pos="1134" w:leader="none"/>
        </w:tabs>
        <w:ind w:left="720" w:firstLine="491"/>
        <w:rPr>
          <w:i/>
          <w:i/>
          <w:iCs/>
          <w:sz w:val="22"/>
          <w:szCs w:val="28"/>
        </w:rPr>
      </w:pPr>
      <w:r>
        <w:rPr>
          <w:i/>
          <w:iCs/>
          <w:sz w:val="22"/>
          <w:szCs w:val="28"/>
        </w:rPr>
        <w:t>coordinano gli interventi di protezione e prevenzione dai rischi in cui sono esposti i lavoratori, informandosi reciprocamente anche al fine di eliminare i rischi dovuti alle interferenze tra i lavoratori delle diverse imprese.</w:t>
      </w:r>
    </w:p>
    <w:p>
      <w:pPr>
        <w:pStyle w:val="Normal"/>
        <w:ind w:left="360" w:firstLine="491"/>
        <w:rPr>
          <w:i/>
          <w:i/>
          <w:iCs/>
          <w:sz w:val="22"/>
          <w:szCs w:val="28"/>
        </w:rPr>
      </w:pPr>
      <w:r>
        <w:rPr>
          <w:i/>
          <w:iCs/>
          <w:sz w:val="22"/>
          <w:szCs w:val="28"/>
        </w:rPr>
      </w:r>
    </w:p>
    <w:p>
      <w:pPr>
        <w:pStyle w:val="Normal"/>
        <w:ind w:firstLine="491"/>
        <w:rPr>
          <w:b/>
          <w:b/>
          <w:i/>
          <w:i/>
          <w:iCs/>
          <w:sz w:val="22"/>
          <w:szCs w:val="28"/>
        </w:rPr>
      </w:pPr>
      <w:r>
        <w:rPr>
          <w:i/>
          <w:iCs/>
          <w:sz w:val="22"/>
          <w:szCs w:val="28"/>
        </w:rPr>
        <w:t xml:space="preserve">3 Il datore di lavoro committente promuove la cooperazione ed il coordinamento di cui al comma 2, elaborando un unico documento di valutazione rischi che indici le misure adottate per eliminare o,  ove ciò non è possibile,  ridurre al minimo i rischi da interferenze </w:t>
      </w:r>
      <w:r>
        <w:rPr>
          <w:b/>
          <w:i/>
          <w:iCs/>
          <w:sz w:val="22"/>
          <w:szCs w:val="28"/>
        </w:rPr>
        <w:t xml:space="preserve">(DUVRI documento unico valutazione rischi da interferenze) </w:t>
      </w:r>
      <w:r>
        <w:rPr>
          <w:bCs/>
          <w:i/>
          <w:iCs/>
          <w:sz w:val="22"/>
          <w:szCs w:val="28"/>
        </w:rPr>
        <w:t xml:space="preserve">Tale documento è allegato al contratto di appalto o d’opera. Ai contratti stipulati anteriormente al 25 agosto 2007 ed ancora in corso alla data del 31 dicembre 2008, il documento di cui al precedente periodo deve essere allegato entro tale ultima data. Le disposizioni del presente comma non si applicano ai rischi specifici propri dell’attività delle imprese appaltatrici o dei singoli lavoratori autonomi </w:t>
      </w:r>
    </w:p>
    <w:p>
      <w:pPr>
        <w:pStyle w:val="NormaleWeb"/>
        <w:ind w:firstLine="491"/>
        <w:jc w:val="both"/>
        <w:rPr>
          <w:rFonts w:ascii="Times New Roman" w:hAnsi="Times New Roman" w:cs="Times New Roman"/>
          <w:i/>
          <w:i/>
          <w:iCs/>
          <w:sz w:val="22"/>
          <w:szCs w:val="22"/>
        </w:rPr>
      </w:pPr>
      <w:r>
        <w:rPr>
          <w:rFonts w:cs="Times New Roman" w:ascii="Times New Roman" w:hAnsi="Times New Roman"/>
          <w:i/>
          <w:iCs/>
          <w:sz w:val="22"/>
          <w:szCs w:val="28"/>
        </w:rPr>
        <w:t xml:space="preserve">Il </w:t>
      </w:r>
      <w:r>
        <w:rPr>
          <w:rFonts w:cs="Times New Roman" w:ascii="Times New Roman" w:hAnsi="Times New Roman"/>
          <w:b/>
          <w:i/>
          <w:iCs/>
          <w:sz w:val="22"/>
          <w:szCs w:val="28"/>
        </w:rPr>
        <w:t xml:space="preserve">DUVRI </w:t>
      </w:r>
      <w:r>
        <w:rPr>
          <w:rFonts w:cs="Times New Roman" w:ascii="Times New Roman" w:hAnsi="Times New Roman"/>
          <w:i/>
          <w:iCs/>
          <w:sz w:val="22"/>
          <w:szCs w:val="28"/>
        </w:rPr>
        <w:t xml:space="preserve">deve essere redatto in caso in cui esistano interferenze. In esso non devono essere riportate i rischi di ogni singola impresa, ma i rischi derivanti da sovrapposizioni di più attività svolte da operatori di appaltatori diversi, immessi nello stesso luogo di lavoro.    </w:t>
      </w:r>
    </w:p>
    <w:p>
      <w:pPr>
        <w:pStyle w:val="NormaleWeb"/>
        <w:numPr>
          <w:ilvl w:val="1"/>
          <w:numId w:val="9"/>
        </w:numPr>
        <w:tabs>
          <w:tab w:val="clear" w:pos="708"/>
          <w:tab w:val="left" w:pos="1134" w:leader="none"/>
        </w:tabs>
        <w:jc w:val="both"/>
        <w:rPr>
          <w:rFonts w:ascii="Times New Roman" w:hAnsi="Times New Roman" w:cs="Times New Roman"/>
          <w:i/>
          <w:i/>
          <w:sz w:val="22"/>
          <w:szCs w:val="22"/>
        </w:rPr>
      </w:pPr>
      <w:r>
        <w:rPr>
          <w:rFonts w:cs="Times New Roman" w:ascii="Times New Roman" w:hAnsi="Times New Roman"/>
          <w:i/>
          <w:sz w:val="22"/>
          <w:szCs w:val="22"/>
        </w:rPr>
        <w:t>Ferme restando le disposizioni di legge  in materia di responsabilità solidale per il mancato pagamento delle retribuzioni e dei contributi previdenziali e assicurativi, l’imprenditore committente risponde in solido con l’appaltatore, nonché con ciascun degli eventuali subappaltatori, per tutti i danni per il quali il lavoratore, dipendente dall’appaltatore o dal subappaltatore, non risulti indennizzato ad opera dell’istituto nazionale per l’assicurazione contro gli infortuni sul lavoro (INAIL) o dell’istituto della previdenza per il settore marittimo (IPSEMA). Le disposizioni del presente comma non si applicano ai danni conseguenza dei rischi specifici propri dell’attività delle imprese appaltatrici o subappaltatrici.</w:t>
      </w:r>
    </w:p>
    <w:p>
      <w:pPr>
        <w:pStyle w:val="NormaleWeb"/>
        <w:numPr>
          <w:ilvl w:val="1"/>
          <w:numId w:val="9"/>
        </w:numPr>
        <w:tabs>
          <w:tab w:val="clear" w:pos="708"/>
          <w:tab w:val="left" w:pos="1134" w:leader="none"/>
        </w:tabs>
        <w:jc w:val="both"/>
        <w:rPr>
          <w:rFonts w:ascii="Times New Roman" w:hAnsi="Times New Roman" w:cs="Times New Roman"/>
          <w:i/>
          <w:i/>
          <w:sz w:val="22"/>
          <w:szCs w:val="22"/>
        </w:rPr>
      </w:pPr>
      <w:r>
        <w:rPr>
          <w:rFonts w:cs="Times New Roman" w:ascii="Times New Roman" w:hAnsi="Times New Roman"/>
          <w:i/>
          <w:sz w:val="22"/>
          <w:szCs w:val="22"/>
        </w:rPr>
        <w:t>Nei singoli contratti di subappalto, di appalto e di somministrazione, anche qualora in essere al momento della data in entrata in vigore del presente decreto, di cui agli articoli 1559, ad esclusione dei contratti di somministrazione di beni e servizi essenziali, 1655, 1656 e 1677 del codice civile, devono essere specificamente indicati a pena di nullità ai sensi dell’art. 1418 del codice civile i costi relativi alla sicurezza del lavoro con particolare riferimento a quelli propri connessi allo specifico appalto. Con riferimento ai contratti di cui al precedente periodo stipulati prima del 25 agosto 2007 i costi della sicurezza del lavoro devono essere indicati entro il 31 dicembre 2008, qualora gli stessi contratti siano ancora in corso a tale data. . A tali dati possono accedere, su richiesta, il rappresentante dei lavoratori per la sicurezza e gli organismi locali delle organizzazioni sindacali dei lavoratori comparativamente più rappresentative a livello nazionale.</w:t>
      </w:r>
    </w:p>
    <w:p>
      <w:pPr>
        <w:pStyle w:val="NormaleWeb"/>
        <w:numPr>
          <w:ilvl w:val="1"/>
          <w:numId w:val="9"/>
        </w:numPr>
        <w:tabs>
          <w:tab w:val="clear" w:pos="708"/>
          <w:tab w:val="left" w:pos="1134" w:leader="none"/>
        </w:tabs>
        <w:jc w:val="both"/>
        <w:rPr>
          <w:rFonts w:ascii="Times New Roman" w:hAnsi="Times New Roman" w:cs="Times New Roman"/>
          <w:i/>
          <w:i/>
          <w:sz w:val="22"/>
          <w:szCs w:val="22"/>
        </w:rPr>
      </w:pPr>
      <w:r>
        <w:rPr>
          <w:rFonts w:cs="Times New Roman" w:ascii="Times New Roman" w:hAnsi="Times New Roman"/>
          <w:i/>
          <w:sz w:val="22"/>
          <w:szCs w:val="22"/>
        </w:rPr>
        <w:t>Nelle predisposizioni delle gare d’appalto e nelle valutazioni dell’anomalia delle offerte nelle procedure di affidamento di appalti di lavori pubblici, di servizi e di forniture, gli enti aggiudicatari sono tenuti a valutare che il valore economico sia adeguato e sufficiente rispetto al costo del lavoro e al costo relativo alla sicurezza, il quale deve essere specificatamente indicato e risultare congruo rispetto all’entità e alle caratteristiche dei lavori, dei servizi e delle forniture. Ai fini del presente comma il costo del lavoro è determinato periodicamente, in apposite tabelle, dal Ministro del Lavoro e della previdenza sociale, sulla base dei valori economici previsti dalla contrattazione collettiva stipulata dai sindacati comparativamente più rappresentativi, dalle norme in materia previdenziale e assistenziale, dei diversi settori merceologici e delle differenti aree territoriali. In mancanza di contratto collettivo applicabile, il costo del lavoro è determinato in relazione al contratto collettivo del settore merceologico più vicino a quello preso in considerazione.</w:t>
      </w:r>
    </w:p>
    <w:p>
      <w:pPr>
        <w:pStyle w:val="NormaleWeb"/>
        <w:numPr>
          <w:ilvl w:val="1"/>
          <w:numId w:val="9"/>
        </w:numPr>
        <w:tabs>
          <w:tab w:val="clear" w:pos="708"/>
          <w:tab w:val="left" w:pos="1134" w:leader="none"/>
        </w:tabs>
        <w:jc w:val="both"/>
        <w:rPr>
          <w:rFonts w:ascii="Times New Roman" w:hAnsi="Times New Roman" w:cs="Times New Roman"/>
          <w:i/>
          <w:i/>
          <w:sz w:val="22"/>
          <w:szCs w:val="22"/>
        </w:rPr>
      </w:pPr>
      <w:r>
        <w:rPr>
          <w:rFonts w:cs="Times New Roman" w:ascii="Times New Roman" w:hAnsi="Times New Roman"/>
          <w:i/>
          <w:sz w:val="22"/>
          <w:szCs w:val="22"/>
        </w:rPr>
        <w:t>Per quanto non diversamente disposto dal decreto legislativo 12 aprile 2006, n. 163, come da ultimo modificate dall’art. 8, comma 1, della legge 3 agosto 2007, n.123, trovano applicazione in materia di appalti pubblici le disposizioni del presente decreto.</w:t>
      </w:r>
    </w:p>
    <w:p>
      <w:pPr>
        <w:pStyle w:val="NormaleWeb"/>
        <w:numPr>
          <w:ilvl w:val="1"/>
          <w:numId w:val="9"/>
        </w:numPr>
        <w:tabs>
          <w:tab w:val="clear" w:pos="708"/>
          <w:tab w:val="left" w:pos="1134" w:leader="none"/>
        </w:tabs>
        <w:jc w:val="both"/>
        <w:rPr>
          <w:rFonts w:ascii="Times New Roman" w:hAnsi="Times New Roman" w:cs="Times New Roman"/>
          <w:i/>
          <w:i/>
          <w:sz w:val="22"/>
          <w:szCs w:val="22"/>
        </w:rPr>
      </w:pPr>
      <w:r>
        <w:rPr>
          <w:rFonts w:cs="Times New Roman" w:ascii="Times New Roman" w:hAnsi="Times New Roman"/>
          <w:i/>
          <w:sz w:val="22"/>
          <w:szCs w:val="22"/>
        </w:rPr>
        <w:t xml:space="preserve">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        </w:t>
      </w:r>
    </w:p>
    <w:p>
      <w:pPr>
        <w:pStyle w:val="Normal"/>
        <w:jc w:val="both"/>
        <w:rPr>
          <w:color w:val="FF0000"/>
          <w:sz w:val="22"/>
          <w:szCs w:val="22"/>
        </w:rPr>
      </w:pPr>
      <w:r>
        <w:rPr>
          <w:color w:val="FF0000"/>
          <w:sz w:val="22"/>
          <w:szCs w:val="22"/>
        </w:rPr>
        <w:tab/>
        <w:tab/>
        <w:tab/>
        <w:tab/>
        <w:tab/>
        <w:tab/>
        <w:tab/>
        <w:tab/>
        <w:tab/>
        <w:tab/>
        <w:tab/>
        <w:tab/>
        <w:tab/>
        <w:tab/>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ab/>
        <w:tab/>
        <w:tab/>
        <w:tab/>
      </w:r>
    </w:p>
    <w:p>
      <w:pPr>
        <w:pStyle w:val="Normal"/>
        <w:autoSpaceDE w:val="false"/>
        <w:rPr>
          <w:rFonts w:ascii="Arial-BoldMT" w:hAnsi="Arial-BoldMT" w:cs="Arial-BoldMT"/>
          <w:b/>
          <w:b/>
          <w:bCs/>
          <w:color w:val="000000"/>
        </w:rPr>
      </w:pPr>
      <w:r>
        <w:rPr>
          <w:rFonts w:cs="Arial-BoldMT" w:ascii="Arial-BoldMT" w:hAnsi="Arial-BoldMT"/>
          <w:b/>
          <w:bCs/>
          <w:color w:val="000000"/>
        </w:rPr>
        <w:t>DECRETO LEGISLATIVO 81/08 e 106/09 - ALLEGATO XVII</w:t>
      </w:r>
    </w:p>
    <w:p>
      <w:pPr>
        <w:pStyle w:val="Normal"/>
        <w:autoSpaceDE w:val="false"/>
        <w:rPr>
          <w:rFonts w:ascii="Arial-BoldMT" w:hAnsi="Arial-BoldMT" w:cs="Arial-BoldMT"/>
          <w:b/>
          <w:b/>
          <w:bCs/>
          <w:color w:val="000000"/>
        </w:rPr>
      </w:pPr>
      <w:r>
        <w:rPr>
          <w:rFonts w:cs="Arial-BoldMT" w:ascii="Arial-BoldMT" w:hAnsi="Arial-BoldMT"/>
          <w:b/>
          <w:bCs/>
          <w:color w:val="000000"/>
        </w:rPr>
      </w:r>
    </w:p>
    <w:p>
      <w:pPr>
        <w:pStyle w:val="Normal"/>
        <w:autoSpaceDE w:val="false"/>
        <w:rPr>
          <w:rFonts w:ascii="Arial-BoldMT" w:hAnsi="Arial-BoldMT" w:cs="Arial-BoldMT"/>
          <w:b/>
          <w:b/>
          <w:bCs/>
          <w:color w:val="000000"/>
        </w:rPr>
      </w:pPr>
      <w:r>
        <w:rPr>
          <w:rFonts w:cs="Arial-BoldMT" w:ascii="Arial-BoldMT" w:hAnsi="Arial-BoldMT"/>
          <w:b/>
          <w:bCs/>
          <w:color w:val="000000"/>
        </w:rPr>
        <w:t>IDONEITA’ TECNICO PROFESSIONALE</w:t>
      </w:r>
    </w:p>
    <w:p>
      <w:pPr>
        <w:pStyle w:val="Normal"/>
        <w:tabs>
          <w:tab w:val="clear" w:pos="708"/>
          <w:tab w:val="left" w:pos="8080" w:leader="none"/>
          <w:tab w:val="left" w:pos="8364" w:leader="none"/>
        </w:tabs>
        <w:autoSpaceDE w:val="false"/>
        <w:jc w:val="both"/>
        <w:rPr>
          <w:rFonts w:ascii="Arial-BoldMT" w:hAnsi="Arial-BoldMT" w:cs="Arial-BoldMT"/>
          <w:b/>
          <w:b/>
          <w:bCs/>
          <w:color w:val="000000"/>
        </w:rPr>
      </w:pPr>
      <w:r>
        <w:rPr>
          <w:rFonts w:cs="Arial-BoldMT" w:ascii="Arial-BoldMT" w:hAnsi="Arial-BoldMT"/>
          <w:b/>
          <w:bCs/>
          <w:color w:val="000000"/>
        </w:rPr>
      </w:r>
    </w:p>
    <w:p>
      <w:pPr>
        <w:pStyle w:val="Normal"/>
        <w:tabs>
          <w:tab w:val="clear" w:pos="708"/>
          <w:tab w:val="left" w:pos="8080" w:leader="none"/>
          <w:tab w:val="left" w:pos="8364" w:leader="none"/>
          <w:tab w:val="left" w:pos="8647" w:leader="none"/>
        </w:tabs>
        <w:autoSpaceDE w:val="false"/>
        <w:jc w:val="both"/>
        <w:rPr>
          <w:b/>
          <w:b/>
          <w:bCs/>
          <w:i/>
          <w:i/>
          <w:iCs/>
          <w:color w:val="FF0000"/>
          <w:sz w:val="22"/>
          <w:szCs w:val="22"/>
        </w:rPr>
      </w:pPr>
      <w:r>
        <w:rPr>
          <w:b/>
          <w:bCs/>
          <w:i/>
          <w:iCs/>
          <w:color w:val="FF0000"/>
          <w:sz w:val="22"/>
          <w:szCs w:val="22"/>
        </w:rPr>
        <w:t>Le imprese affidatarie dovranno indicare al committente o al responsabile dei lavori almeno il nominativo del soggetto o i nominativi dei soggetti della propria impresa, con le specifiche mansioni,incaricati per l’assolvimento dei compiti di cui all’articolo 97.</w:t>
      </w:r>
    </w:p>
    <w:p>
      <w:pPr>
        <w:pStyle w:val="Normal"/>
        <w:tabs>
          <w:tab w:val="clear" w:pos="708"/>
          <w:tab w:val="left" w:pos="8080" w:leader="none"/>
          <w:tab w:val="left" w:pos="8364" w:leader="none"/>
          <w:tab w:val="left" w:pos="8647" w:leader="none"/>
        </w:tabs>
        <w:autoSpaceDE w:val="false"/>
        <w:jc w:val="both"/>
        <w:rPr>
          <w:b/>
          <w:b/>
          <w:bCs/>
          <w:i/>
          <w:i/>
          <w:iCs/>
          <w:color w:val="FF0000"/>
          <w:sz w:val="22"/>
          <w:szCs w:val="22"/>
        </w:rPr>
      </w:pPr>
      <w:r>
        <w:rPr>
          <w:b/>
          <w:bCs/>
          <w:i/>
          <w:iCs/>
          <w:color w:val="FF0000"/>
          <w:sz w:val="22"/>
          <w:szCs w:val="22"/>
        </w:rPr>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t xml:space="preserve">1. Ai fini della verifica dell’idoneità tecnico professionale le imprese, </w:t>
      </w:r>
      <w:r>
        <w:rPr>
          <w:b/>
          <w:bCs/>
          <w:i/>
          <w:iCs/>
          <w:color w:val="FF0000"/>
          <w:sz w:val="22"/>
          <w:szCs w:val="22"/>
        </w:rPr>
        <w:t xml:space="preserve">le imprese esecutrici nonché le imprese affidatarie, ove utilizzino anche proprio personale, macchine o attrezzature per l’esecuzione dell’opera appaltata, </w:t>
      </w:r>
      <w:r>
        <w:rPr>
          <w:i/>
          <w:color w:val="000000"/>
          <w:sz w:val="22"/>
          <w:szCs w:val="22"/>
        </w:rPr>
        <w:t>dovranno esibire al committente o al responsabile dei lavori almeno:</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r>
    </w:p>
    <w:p>
      <w:pPr>
        <w:pStyle w:val="Normal"/>
        <w:tabs>
          <w:tab w:val="clear" w:pos="708"/>
          <w:tab w:val="left" w:pos="8080" w:leader="none"/>
          <w:tab w:val="left" w:pos="8364" w:leader="none"/>
          <w:tab w:val="left" w:pos="8647" w:leader="none"/>
        </w:tabs>
        <w:autoSpaceDE w:val="false"/>
        <w:jc w:val="both"/>
        <w:rPr/>
      </w:pPr>
      <w:r>
        <w:rPr>
          <w:i/>
          <w:color w:val="000000"/>
          <w:sz w:val="22"/>
          <w:szCs w:val="22"/>
        </w:rPr>
        <w:t>a) iscrizione alla camera di commercio, industria ed artigianato con oggetto sociale inerente alla tipologia dell’appalto</w:t>
      </w:r>
    </w:p>
    <w:p>
      <w:pPr>
        <w:pStyle w:val="Normal"/>
        <w:tabs>
          <w:tab w:val="clear" w:pos="708"/>
          <w:tab w:val="left" w:pos="8080" w:leader="none"/>
          <w:tab w:val="left" w:pos="8364" w:leader="none"/>
          <w:tab w:val="left" w:pos="8647" w:leader="none"/>
        </w:tabs>
        <w:autoSpaceDE w:val="false"/>
        <w:jc w:val="both"/>
        <w:rPr/>
      </w:pPr>
      <w:r>
        <w:rPr>
          <w:i/>
          <w:color w:val="000000"/>
          <w:sz w:val="22"/>
          <w:szCs w:val="22"/>
        </w:rPr>
        <w:t>b) documento di valutazione dei rischi di cui all’articolo 17, comma 1, lettera a) o autocertificazione di cui all’articolo 29, comma 5, del presente decreto legislativo</w:t>
      </w:r>
    </w:p>
    <w:p>
      <w:pPr>
        <w:pStyle w:val="Normal"/>
        <w:tabs>
          <w:tab w:val="clear" w:pos="708"/>
          <w:tab w:val="left" w:pos="8080" w:leader="none"/>
          <w:tab w:val="left" w:pos="8364" w:leader="none"/>
          <w:tab w:val="left" w:pos="8647" w:leader="none"/>
        </w:tabs>
        <w:autoSpaceDE w:val="false"/>
        <w:jc w:val="both"/>
        <w:rPr/>
      </w:pPr>
      <w:r>
        <w:rPr>
          <w:b/>
          <w:bCs/>
          <w:i/>
          <w:iCs/>
          <w:color w:val="FF0000"/>
          <w:sz w:val="22"/>
          <w:szCs w:val="22"/>
        </w:rPr>
        <w:t xml:space="preserve">c) </w:t>
      </w:r>
      <w:r>
        <w:rPr>
          <w:i/>
          <w:color w:val="000000"/>
          <w:sz w:val="22"/>
          <w:szCs w:val="22"/>
        </w:rPr>
        <w:t xml:space="preserve">documento unico di regolarità contributiva </w:t>
      </w:r>
      <w:r>
        <w:rPr>
          <w:b/>
          <w:bCs/>
          <w:i/>
          <w:iCs/>
          <w:color w:val="FF0000"/>
          <w:sz w:val="22"/>
          <w:szCs w:val="22"/>
        </w:rPr>
        <w:t>di cui al Decreto Ministeriale 24 ottobre 2007.</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b/>
          <w:bCs/>
          <w:i/>
          <w:iCs/>
          <w:color w:val="FF0000"/>
          <w:sz w:val="22"/>
          <w:szCs w:val="22"/>
        </w:rPr>
        <w:t xml:space="preserve">d) </w:t>
      </w:r>
      <w:r>
        <w:rPr>
          <w:i/>
          <w:color w:val="000000"/>
          <w:sz w:val="22"/>
          <w:szCs w:val="22"/>
        </w:rPr>
        <w:t>dichiarazione di non essere oggetto di provvedimenti di sospensione o interdittivi di cui all’art. 14 del presente decreto legislativo</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t>2. I lavoratori autonomi dovranno esibire almeno:</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r>
    </w:p>
    <w:p>
      <w:pPr>
        <w:pStyle w:val="Normal"/>
        <w:tabs>
          <w:tab w:val="clear" w:pos="708"/>
          <w:tab w:val="left" w:pos="8080" w:leader="none"/>
          <w:tab w:val="left" w:pos="8364" w:leader="none"/>
          <w:tab w:val="left" w:pos="8647" w:leader="none"/>
        </w:tabs>
        <w:autoSpaceDE w:val="false"/>
        <w:jc w:val="both"/>
        <w:rPr/>
      </w:pPr>
      <w:r>
        <w:rPr>
          <w:i/>
          <w:color w:val="000000"/>
          <w:sz w:val="22"/>
          <w:szCs w:val="22"/>
        </w:rPr>
        <w:t>a) iscrizione alla camera di commercio, industria ed artigianato con oggetto sociale inerente alla tipologia dell’appalto</w:t>
      </w:r>
    </w:p>
    <w:p>
      <w:pPr>
        <w:pStyle w:val="Normal"/>
        <w:tabs>
          <w:tab w:val="clear" w:pos="708"/>
          <w:tab w:val="left" w:pos="8080" w:leader="none"/>
          <w:tab w:val="left" w:pos="8364" w:leader="none"/>
          <w:tab w:val="left" w:pos="8647" w:leader="none"/>
        </w:tabs>
        <w:autoSpaceDE w:val="false"/>
        <w:jc w:val="both"/>
        <w:rPr/>
      </w:pPr>
      <w:r>
        <w:rPr>
          <w:i/>
          <w:color w:val="000000"/>
          <w:sz w:val="22"/>
          <w:szCs w:val="22"/>
        </w:rPr>
        <w:t>b) specifica documentazione attestante la conformità alle disposizioni di cui al presente decreto legislativo di macchine, attrezzature e opere provvisionali</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t>c) elenco dei dispositivi di protezione individuali in dotazione</w:t>
      </w:r>
    </w:p>
    <w:p>
      <w:pPr>
        <w:pStyle w:val="Normal"/>
        <w:tabs>
          <w:tab w:val="clear" w:pos="708"/>
          <w:tab w:val="left" w:pos="8080" w:leader="none"/>
          <w:tab w:val="left" w:pos="8364" w:leader="none"/>
          <w:tab w:val="left" w:pos="8647" w:leader="none"/>
        </w:tabs>
        <w:autoSpaceDE w:val="false"/>
        <w:jc w:val="both"/>
        <w:rPr/>
      </w:pPr>
      <w:r>
        <w:rPr>
          <w:i/>
          <w:color w:val="000000"/>
          <w:sz w:val="22"/>
          <w:szCs w:val="22"/>
        </w:rPr>
        <w:t xml:space="preserve">d) attestati inerenti la propria formazione e la relativa idoneità sanitaria </w:t>
      </w:r>
      <w:r>
        <w:rPr>
          <w:b/>
          <w:bCs/>
          <w:i/>
          <w:iCs/>
          <w:color w:val="FF0000"/>
          <w:sz w:val="22"/>
          <w:szCs w:val="22"/>
        </w:rPr>
        <w:t xml:space="preserve">ove espressamente previsti </w:t>
      </w:r>
      <w:r>
        <w:rPr>
          <w:i/>
          <w:color w:val="000000"/>
          <w:sz w:val="22"/>
          <w:szCs w:val="22"/>
        </w:rPr>
        <w:t>dal presente decreto legislativo</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t>e) documento unico di regolarità contributiva di cui al Decreto Ministeriale 24 ottobre 2007.</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r>
    </w:p>
    <w:p>
      <w:pPr>
        <w:pStyle w:val="Normal"/>
        <w:tabs>
          <w:tab w:val="clear" w:pos="708"/>
          <w:tab w:val="left" w:pos="8080" w:leader="none"/>
          <w:tab w:val="left" w:pos="8364" w:leader="none"/>
          <w:tab w:val="left" w:pos="8647" w:leader="none"/>
        </w:tabs>
        <w:autoSpaceDE w:val="false"/>
        <w:jc w:val="both"/>
        <w:rPr>
          <w:i/>
          <w:i/>
          <w:color w:val="FF0000"/>
          <w:sz w:val="22"/>
          <w:szCs w:val="22"/>
        </w:rPr>
      </w:pPr>
      <w:r>
        <w:rPr>
          <w:b/>
          <w:bCs/>
          <w:i/>
          <w:iCs/>
          <w:color w:val="FF0000"/>
          <w:sz w:val="22"/>
          <w:szCs w:val="22"/>
        </w:rPr>
        <w:t>3. In caso di subappalto il datore di lavoro dell’impresa affidataria verifica l’idoneità tecnico professionale dei sub appaltatori con gli stessi criteri di cui al precedente punto 1 e dei lavoratori autonomi con gli stessi criteri di cui al precedente punto 2.</w:t>
      </w:r>
    </w:p>
    <w:p>
      <w:pPr>
        <w:pStyle w:val="Normal"/>
        <w:tabs>
          <w:tab w:val="clear" w:pos="708"/>
          <w:tab w:val="left" w:pos="8080" w:leader="none"/>
          <w:tab w:val="left" w:pos="8364" w:leader="none"/>
        </w:tabs>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sz w:val="22"/>
          <w:szCs w:val="22"/>
        </w:rPr>
      </w:pPr>
      <w:r>
        <w:rPr>
          <w:sz w:val="22"/>
          <w:szCs w:val="22"/>
        </w:rPr>
        <w:t>MODALITA’ DI ATTUAZIONE DEL COORDINAMENTO E COOPERAZIONE</w:t>
      </w:r>
    </w:p>
    <w:p>
      <w:pPr>
        <w:pStyle w:val="Normal"/>
        <w:jc w:val="both"/>
        <w:rPr>
          <w:sz w:val="22"/>
          <w:szCs w:val="22"/>
        </w:rPr>
      </w:pPr>
      <w:r>
        <w:rPr>
          <w:sz w:val="22"/>
          <w:szCs w:val="22"/>
        </w:rPr>
      </w:r>
    </w:p>
    <w:p>
      <w:pPr>
        <w:pStyle w:val="Normal"/>
        <w:jc w:val="both"/>
        <w:rPr/>
      </w:pPr>
      <w:r>
        <w:rPr>
          <w:sz w:val="22"/>
          <w:szCs w:val="22"/>
        </w:rPr>
        <w:t>L’Impresa aggiudicataria, nella comunicazione dei rischi specifici connessi alla propria attività, può presentare proposte di integrazione al D.U.V.R.I., ove ritenga di poter meglio garantire la sicurezza sul lavoro, sulla base della propria esperienza.</w:t>
      </w:r>
      <w:r>
        <w:rPr>
          <w:sz w:val="22"/>
          <w:szCs w:val="22"/>
          <w:u w:val="single"/>
        </w:rPr>
        <w:t xml:space="preserve"> </w:t>
      </w:r>
    </w:p>
    <w:p>
      <w:pPr>
        <w:pStyle w:val="Normal"/>
        <w:jc w:val="both"/>
        <w:rPr>
          <w:sz w:val="22"/>
          <w:szCs w:val="22"/>
        </w:rPr>
      </w:pPr>
      <w:r>
        <w:rPr>
          <w:sz w:val="22"/>
          <w:szCs w:val="22"/>
        </w:rPr>
        <w:t xml:space="preserve">Il coordinamento promosso dal Datore di Lavoro Committente, oltre che mediante la stesura del presente documento, </w:t>
      </w:r>
      <w:r>
        <w:rPr>
          <w:sz w:val="22"/>
          <w:szCs w:val="22"/>
          <w:u w:val="single"/>
        </w:rPr>
        <w:t>che sarà sottoscritto da tutte le Parti interessate prima dell’inizio delle attività</w:t>
      </w:r>
      <w:r>
        <w:rPr>
          <w:sz w:val="22"/>
          <w:szCs w:val="22"/>
        </w:rPr>
        <w:t xml:space="preserve">, sarà garantito dal </w:t>
      </w:r>
      <w:r>
        <w:rPr>
          <w:b/>
          <w:sz w:val="22"/>
          <w:szCs w:val="22"/>
        </w:rPr>
        <w:t>R.U.P. dell’</w:t>
      </w:r>
      <w:r>
        <w:rPr>
          <w:b/>
          <w:bCs/>
          <w:sz w:val="22"/>
          <w:szCs w:val="22"/>
        </w:rPr>
        <w:t>’Azienda Ospedaliera ( Ing. Nocco Umberto),</w:t>
      </w:r>
      <w:r>
        <w:rPr>
          <w:sz w:val="22"/>
          <w:szCs w:val="22"/>
        </w:rPr>
        <w:t xml:space="preserve"> </w:t>
      </w:r>
      <w:r>
        <w:rPr>
          <w:b/>
          <w:sz w:val="22"/>
          <w:szCs w:val="22"/>
        </w:rPr>
        <w:t>e dall</w:t>
      </w:r>
      <w:r>
        <w:rPr>
          <w:b/>
          <w:bCs/>
          <w:sz w:val="22"/>
          <w:szCs w:val="22"/>
        </w:rPr>
        <w:t>’Incaricato della ditta incaricata di eseguire l’intervento (Sig………………………).</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ale attività di coordinamento potrà essere eseguita attraverso:</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riunioni periodiche per la verifica di eventuali problemi inerenti la sicurezza;</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riunioni convocate in caso di insorgenza di problemi (es.: modifiche e cambiamenti in corso d’opera, infortuni, danneggiamenti di varia origine e gestione delle emergenze relative);</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comunicazioni inerenti modifiche organizzative e gestionali dei luoghi di lavorio o delle emergenze (piano di emergenza).</w:t>
      </w:r>
    </w:p>
    <w:p>
      <w:pPr>
        <w:pStyle w:val="Normal"/>
        <w:jc w:val="both"/>
        <w:rPr>
          <w:sz w:val="22"/>
          <w:szCs w:val="22"/>
        </w:rPr>
      </w:pPr>
      <w:r>
        <w:rPr>
          <w:sz w:val="22"/>
          <w:szCs w:val="22"/>
        </w:rPr>
      </w:r>
    </w:p>
    <w:p>
      <w:pPr>
        <w:pStyle w:val="Normal"/>
        <w:jc w:val="both"/>
        <w:rPr>
          <w:sz w:val="22"/>
          <w:szCs w:val="22"/>
        </w:rPr>
      </w:pPr>
      <w:r>
        <w:rPr>
          <w:sz w:val="22"/>
          <w:szCs w:val="22"/>
        </w:rPr>
        <w:t xml:space="preserve">Le convocazioni di tali incontri o le comunicazioni suddette dovranno essere coordinate dall’ Incaricato dell’ Azienda Ospedaliera, anche a seguito di informazioni provenienti dall’incaricato della ditta aggiudicataria, nell’ambito della cooperazione prevista. </w:t>
      </w:r>
    </w:p>
    <w:p>
      <w:pPr>
        <w:pStyle w:val="Normal"/>
        <w:jc w:val="both"/>
        <w:rPr>
          <w:sz w:val="22"/>
          <w:szCs w:val="22"/>
        </w:rPr>
      </w:pPr>
      <w:r>
        <w:rPr>
          <w:sz w:val="22"/>
          <w:szCs w:val="22"/>
        </w:rPr>
      </w:r>
    </w:p>
    <w:p>
      <w:pPr>
        <w:pStyle w:val="Normal"/>
        <w:numPr>
          <w:ilvl w:val="1"/>
          <w:numId w:val="3"/>
        </w:numPr>
        <w:jc w:val="both"/>
        <w:rPr>
          <w:sz w:val="22"/>
          <w:szCs w:val="22"/>
        </w:rPr>
      </w:pPr>
      <w:r>
        <w:rPr>
          <w:sz w:val="22"/>
          <w:szCs w:val="22"/>
        </w:rPr>
        <w:t>CRITERI DI VALUTAZIONE DEI RISCHI DOVUTI A INTERFERENZE</w:t>
      </w:r>
    </w:p>
    <w:p>
      <w:pPr>
        <w:pStyle w:val="Normal"/>
        <w:jc w:val="both"/>
        <w:rPr>
          <w:sz w:val="22"/>
          <w:szCs w:val="22"/>
        </w:rPr>
      </w:pPr>
      <w:r>
        <w:rPr>
          <w:sz w:val="22"/>
          <w:szCs w:val="22"/>
        </w:rPr>
      </w:r>
    </w:p>
    <w:p>
      <w:pPr>
        <w:pStyle w:val="Normal"/>
        <w:jc w:val="both"/>
        <w:rPr>
          <w:sz w:val="22"/>
          <w:szCs w:val="22"/>
          <w:u w:val="single"/>
        </w:rPr>
      </w:pPr>
      <w:r>
        <w:rPr>
          <w:sz w:val="22"/>
          <w:szCs w:val="22"/>
          <w:u w:val="single"/>
        </w:rPr>
        <w:t>La ditta deve comunicare, nel rispetto della privacy, i nominativi degli operatori che verranno utilizzati all’interno di aree con rischio certo ( aree a rischio specifico: es. aree radiologiche, reparti infettivi, reparti con rischio da contatti accidentali con agenti chimici e biologici, ecc. ), affinché vengano pianificati i protocolli di sicurezza.</w:t>
      </w:r>
    </w:p>
    <w:p>
      <w:pPr>
        <w:pStyle w:val="Normal"/>
        <w:jc w:val="both"/>
        <w:rPr>
          <w:sz w:val="22"/>
          <w:szCs w:val="22"/>
          <w:u w:val="single"/>
        </w:rPr>
      </w:pPr>
      <w:r>
        <w:rPr>
          <w:sz w:val="22"/>
          <w:szCs w:val="22"/>
          <w:u w:val="single"/>
        </w:rPr>
      </w:r>
    </w:p>
    <w:p>
      <w:pPr>
        <w:pStyle w:val="Normal"/>
        <w:jc w:val="both"/>
        <w:rPr>
          <w:sz w:val="22"/>
          <w:szCs w:val="22"/>
        </w:rPr>
      </w:pPr>
      <w:r>
        <w:rPr>
          <w:sz w:val="22"/>
          <w:szCs w:val="22"/>
        </w:rPr>
        <w:t>Si considera il rischio come una combinazione quali – quantitativa delle probabilità o pericolo che avvenga un determinato evento e del danno associato all’accadimento, cioè R = f(P, D).</w:t>
      </w:r>
    </w:p>
    <w:p>
      <w:pPr>
        <w:pStyle w:val="TextBody"/>
        <w:rPr>
          <w:rFonts w:ascii="Times New Roman" w:hAnsi="Times New Roman" w:cs="Times New Roman"/>
          <w:szCs w:val="22"/>
        </w:rPr>
      </w:pPr>
      <w:r>
        <w:rPr>
          <w:rFonts w:cs="Times New Roman" w:ascii="Times New Roman" w:hAnsi="Times New Roman"/>
          <w:szCs w:val="22"/>
        </w:rPr>
        <w:t>Tale metodo rappresenta un possibile modello “di buona pratica corrente”, in accordo con quanto richiesto negli “Orientamenti CEE”, semplice ed adeguato per affrontare le comuni problematiche di salute e sicurezza sul lavoro.</w:t>
      </w:r>
    </w:p>
    <w:p>
      <w:pPr>
        <w:pStyle w:val="Normal"/>
        <w:jc w:val="both"/>
        <w:rPr>
          <w:sz w:val="22"/>
          <w:szCs w:val="22"/>
        </w:rPr>
      </w:pPr>
      <w:r>
        <w:rPr>
          <w:sz w:val="22"/>
          <w:szCs w:val="22"/>
        </w:rPr>
        <w:t>Nel documento non è stata riportata la valutazione numerica, ma la classificazione del rischio complessiva, sulla base di quattro classi crescenti di valutazione sulla base dei criteri riportati nella tabella successiva:</w:t>
      </w:r>
    </w:p>
    <w:p>
      <w:pPr>
        <w:pStyle w:val="Normal"/>
        <w:jc w:val="both"/>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1204"/>
        <w:gridCol w:w="857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lasse</w:t>
            </w:r>
          </w:p>
        </w:tc>
        <w:tc>
          <w:tcPr>
            <w:tcW w:w="8574"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sz w:val="22"/>
                <w:szCs w:val="22"/>
              </w:rPr>
            </w:pPr>
            <w:r>
              <w:rPr>
                <w:sz w:val="22"/>
                <w:szCs w:val="22"/>
              </w:rPr>
              <w:t>Criterio per la risposta in fase di Valutazione</w:t>
            </w:r>
          </w:p>
          <w:p>
            <w:pPr>
              <w:pStyle w:val="Normal"/>
              <w:jc w:val="both"/>
              <w:rPr>
                <w:sz w:val="22"/>
                <w:szCs w:val="22"/>
              </w:rPr>
            </w:pPr>
            <w:r>
              <w:rPr>
                <w:sz w:val="22"/>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74" w:type="dxa"/>
            <w:tcBorders>
              <w:top w:val="single" w:sz="4" w:space="0" w:color="000000"/>
              <w:left w:val="single" w:sz="4" w:space="0" w:color="000000"/>
              <w:bottom w:val="single" w:sz="4" w:space="0" w:color="000000"/>
              <w:right w:val="single" w:sz="4" w:space="0" w:color="000000"/>
            </w:tcBorders>
          </w:tcPr>
          <w:p>
            <w:pPr>
              <w:pStyle w:val="Heading5"/>
              <w:keepNext w:val="true"/>
              <w:numPr>
                <w:ilvl w:val="0"/>
                <w:numId w:val="8"/>
              </w:numPr>
              <w:spacing w:before="0" w:after="0"/>
              <w:jc w:val="both"/>
              <w:rPr>
                <w:sz w:val="22"/>
                <w:szCs w:val="22"/>
              </w:rPr>
            </w:pPr>
            <w:r>
              <w:rPr>
                <w:sz w:val="22"/>
                <w:szCs w:val="22"/>
              </w:rPr>
              <w:t>Rischio Nullo</w:t>
            </w:r>
            <w:r>
              <w:rPr>
                <w:b w:val="false"/>
                <w:bCs w:val="false"/>
                <w:sz w:val="22"/>
                <w:szCs w:val="22"/>
              </w:rPr>
              <w:t xml:space="preserve">: Pericolo non presente quindi </w:t>
            </w:r>
          </w:p>
          <w:p>
            <w:pPr>
              <w:pStyle w:val="Normal"/>
              <w:jc w:val="both"/>
              <w:rPr>
                <w:sz w:val="22"/>
                <w:szCs w:val="22"/>
              </w:rPr>
            </w:pPr>
            <w:r>
              <w:rPr>
                <w:sz w:val="22"/>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574" w:type="dxa"/>
            <w:tcBorders>
              <w:top w:val="single" w:sz="4" w:space="0" w:color="000000"/>
              <w:left w:val="single" w:sz="4" w:space="0" w:color="000000"/>
              <w:bottom w:val="single" w:sz="4" w:space="0" w:color="000000"/>
              <w:right w:val="single" w:sz="4" w:space="0" w:color="000000"/>
            </w:tcBorders>
          </w:tcPr>
          <w:p>
            <w:pPr>
              <w:pStyle w:val="Heading5"/>
              <w:keepNext w:val="true"/>
              <w:numPr>
                <w:ilvl w:val="0"/>
                <w:numId w:val="8"/>
              </w:numPr>
              <w:spacing w:before="0" w:after="0"/>
              <w:jc w:val="both"/>
              <w:rPr>
                <w:b w:val="false"/>
                <w:b w:val="false"/>
                <w:sz w:val="22"/>
                <w:szCs w:val="22"/>
              </w:rPr>
            </w:pPr>
            <w:r>
              <w:rPr>
                <w:sz w:val="22"/>
                <w:szCs w:val="22"/>
              </w:rPr>
              <w:t>Rischio Trascurabile</w:t>
            </w:r>
            <w:r>
              <w:rPr>
                <w:b w:val="false"/>
                <w:bCs w:val="false"/>
                <w:sz w:val="22"/>
                <w:szCs w:val="22"/>
              </w:rPr>
              <w:t xml:space="preserve">: rischio sottocontrollo generalmente modesto sotto il profilo della probabilità di accadimento </w:t>
            </w:r>
          </w:p>
          <w:p>
            <w:pPr>
              <w:pStyle w:val="Normal"/>
              <w:jc w:val="both"/>
              <w:rPr>
                <w:b/>
                <w:b/>
                <w:sz w:val="22"/>
                <w:szCs w:val="22"/>
              </w:rPr>
            </w:pPr>
            <w:r>
              <w:rPr>
                <w:b/>
                <w:sz w:val="22"/>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574" w:type="dxa"/>
            <w:tcBorders>
              <w:top w:val="single" w:sz="4" w:space="0" w:color="000000"/>
              <w:left w:val="single" w:sz="4" w:space="0" w:color="000000"/>
              <w:bottom w:val="single" w:sz="4" w:space="0" w:color="000000"/>
              <w:right w:val="single" w:sz="4" w:space="0" w:color="000000"/>
            </w:tcBorders>
          </w:tcPr>
          <w:p>
            <w:pPr>
              <w:pStyle w:val="Heading5"/>
              <w:keepNext w:val="true"/>
              <w:numPr>
                <w:ilvl w:val="0"/>
                <w:numId w:val="8"/>
              </w:numPr>
              <w:spacing w:before="0" w:after="0"/>
              <w:jc w:val="both"/>
              <w:rPr>
                <w:b w:val="false"/>
                <w:b w:val="false"/>
                <w:sz w:val="22"/>
                <w:szCs w:val="22"/>
              </w:rPr>
            </w:pPr>
            <w:r>
              <w:rPr>
                <w:sz w:val="22"/>
                <w:szCs w:val="22"/>
              </w:rPr>
              <w:t>Rischio Basso o Indeterminato</w:t>
            </w:r>
            <w:r>
              <w:rPr>
                <w:b w:val="false"/>
                <w:bCs w:val="false"/>
                <w:sz w:val="22"/>
                <w:szCs w:val="22"/>
              </w:rPr>
              <w:t>: rischio non sufficientemente sotto controllo ma generalmente modesto sia sotto il profilo della probabilità d’accadimento che della gravità dei danni che ne potrebbero derivare;</w:t>
            </w:r>
          </w:p>
          <w:p>
            <w:pPr>
              <w:pStyle w:val="Normal"/>
              <w:jc w:val="both"/>
              <w:rPr>
                <w:b/>
                <w:b/>
                <w:sz w:val="22"/>
                <w:szCs w:val="22"/>
              </w:rPr>
            </w:pPr>
            <w:r>
              <w:rPr>
                <w:b/>
                <w:sz w:val="22"/>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574" w:type="dxa"/>
            <w:tcBorders>
              <w:top w:val="single" w:sz="4" w:space="0" w:color="000000"/>
              <w:left w:val="single" w:sz="4" w:space="0" w:color="000000"/>
              <w:bottom w:val="single" w:sz="4" w:space="0" w:color="000000"/>
              <w:right w:val="single" w:sz="4" w:space="0" w:color="000000"/>
            </w:tcBorders>
          </w:tcPr>
          <w:p>
            <w:pPr>
              <w:pStyle w:val="Heading5"/>
              <w:keepNext w:val="true"/>
              <w:numPr>
                <w:ilvl w:val="0"/>
                <w:numId w:val="8"/>
              </w:numPr>
              <w:spacing w:before="0" w:after="0"/>
              <w:jc w:val="both"/>
              <w:rPr>
                <w:b w:val="false"/>
                <w:b w:val="false"/>
                <w:sz w:val="22"/>
                <w:szCs w:val="22"/>
              </w:rPr>
            </w:pPr>
            <w:r>
              <w:rPr>
                <w:sz w:val="22"/>
                <w:szCs w:val="22"/>
              </w:rPr>
              <w:t>Rischio Medio</w:t>
            </w:r>
            <w:r>
              <w:rPr>
                <w:b w:val="false"/>
                <w:bCs w:val="false"/>
                <w:sz w:val="22"/>
                <w:szCs w:val="22"/>
              </w:rPr>
              <w:t>: rischio non sufficientemente sotto controllo, generalmente medio quanto a probabilità d’accadimento e gravità delle conseguenze;</w:t>
            </w:r>
          </w:p>
          <w:p>
            <w:pPr>
              <w:pStyle w:val="Normal"/>
              <w:numPr>
                <w:ilvl w:val="0"/>
                <w:numId w:val="8"/>
              </w:numPr>
              <w:jc w:val="both"/>
              <w:rPr>
                <w:sz w:val="22"/>
                <w:szCs w:val="22"/>
              </w:rPr>
            </w:pPr>
            <w:r>
              <w:rPr>
                <w:sz w:val="22"/>
                <w:szCs w:val="22"/>
              </w:rPr>
              <w:t>Rischio anche con elevata probabilità di accadimento di eventi dannosi oppure con possibili forti conseguenze in termini di entità del danno, ma non l’uno e l’altro aspetto congiunti;</w:t>
            </w:r>
          </w:p>
          <w:p>
            <w:pPr>
              <w:pStyle w:val="Normal"/>
              <w:ind w:left="360" w:hanging="0"/>
              <w:jc w:val="both"/>
              <w:rPr>
                <w:sz w:val="22"/>
                <w:szCs w:val="22"/>
              </w:rPr>
            </w:pPr>
            <w:r>
              <w:rPr>
                <w:sz w:val="22"/>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574" w:type="dxa"/>
            <w:tcBorders>
              <w:top w:val="single" w:sz="4" w:space="0" w:color="000000"/>
              <w:left w:val="single" w:sz="4" w:space="0" w:color="000000"/>
              <w:bottom w:val="single" w:sz="4" w:space="0" w:color="000000"/>
              <w:right w:val="single" w:sz="4" w:space="0" w:color="000000"/>
            </w:tcBorders>
          </w:tcPr>
          <w:p>
            <w:pPr>
              <w:pStyle w:val="Heading5"/>
              <w:keepNext w:val="true"/>
              <w:numPr>
                <w:ilvl w:val="0"/>
                <w:numId w:val="8"/>
              </w:numPr>
              <w:spacing w:before="0" w:after="0"/>
              <w:jc w:val="both"/>
              <w:rPr>
                <w:b w:val="false"/>
                <w:b w:val="false"/>
                <w:sz w:val="22"/>
                <w:szCs w:val="22"/>
              </w:rPr>
            </w:pPr>
            <w:r>
              <w:rPr>
                <w:sz w:val="22"/>
                <w:szCs w:val="22"/>
              </w:rPr>
              <w:t>Rischio Alto</w:t>
            </w:r>
            <w:r>
              <w:rPr>
                <w:b w:val="false"/>
                <w:bCs w:val="false"/>
                <w:sz w:val="22"/>
                <w:szCs w:val="22"/>
              </w:rPr>
              <w:t>: rischio non sufficientemente sotto controllo con elevata probabilità di accadimento di eventi dannosi associata a possibili gravi conseguenze in termini di entità del danno.</w:t>
            </w:r>
          </w:p>
          <w:p>
            <w:pPr>
              <w:pStyle w:val="Normal"/>
              <w:jc w:val="both"/>
              <w:rPr>
                <w:b/>
                <w:b/>
                <w:sz w:val="22"/>
                <w:szCs w:val="22"/>
              </w:rPr>
            </w:pPr>
            <w:r>
              <w:rPr>
                <w:b/>
                <w:sz w:val="22"/>
                <w:szCs w:val="22"/>
              </w:rPr>
            </w:r>
          </w:p>
        </w:tc>
      </w:tr>
    </w:tbl>
    <w:p>
      <w:pPr>
        <w:pStyle w:val="Normal"/>
        <w:jc w:val="both"/>
        <w:rPr/>
      </w:pPr>
      <w:r>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491" w:type="dxa"/>
        <w:jc w:val="left"/>
        <w:tblInd w:w="-426" w:type="dxa"/>
        <w:tblLayout w:type="fixed"/>
        <w:tblCellMar>
          <w:top w:w="0" w:type="dxa"/>
          <w:left w:w="70" w:type="dxa"/>
          <w:bottom w:w="0" w:type="dxa"/>
          <w:right w:w="70" w:type="dxa"/>
        </w:tblCellMar>
      </w:tblPr>
      <w:tblGrid>
        <w:gridCol w:w="10491"/>
      </w:tblGrid>
      <w:tr>
        <w:trPr/>
        <w:tc>
          <w:tcPr>
            <w:tcW w:w="10491" w:type="dxa"/>
            <w:tcBorders/>
            <w:shd w:fill="C3C3C3" w:val="clear"/>
            <w:vAlign w:val="center"/>
          </w:tcPr>
          <w:p>
            <w:pPr>
              <w:pStyle w:val="TextBody"/>
              <w:jc w:val="center"/>
              <w:rPr>
                <w:rFonts w:ascii="Times New Roman" w:hAnsi="Times New Roman" w:cs="Times New Roman"/>
                <w:b/>
                <w:b/>
                <w:bCs/>
                <w:color w:val="0000FF"/>
                <w:sz w:val="32"/>
                <w:szCs w:val="32"/>
              </w:rPr>
            </w:pPr>
            <w:r>
              <w:rPr>
                <w:rFonts w:cs="Times New Roman" w:ascii="Times New Roman" w:hAnsi="Times New Roman"/>
                <w:b/>
                <w:bCs/>
                <w:color w:val="0000FF"/>
                <w:sz w:val="32"/>
                <w:szCs w:val="32"/>
              </w:rPr>
              <w:t>AZIENDA OSPEDALIERA</w:t>
            </w:r>
          </w:p>
          <w:p>
            <w:pPr>
              <w:pStyle w:val="TextBody"/>
              <w:jc w:val="center"/>
              <w:rPr>
                <w:rFonts w:ascii="Times New Roman" w:hAnsi="Times New Roman" w:cs="Times New Roman"/>
                <w:b/>
                <w:b/>
                <w:bCs/>
                <w:color w:val="0000FF"/>
                <w:sz w:val="32"/>
                <w:szCs w:val="32"/>
              </w:rPr>
            </w:pPr>
            <w:r>
              <w:rPr>
                <w:rFonts w:cs="Times New Roman" w:ascii="Times New Roman" w:hAnsi="Times New Roman"/>
                <w:b/>
                <w:bCs/>
                <w:color w:val="0000FF"/>
                <w:sz w:val="32"/>
                <w:szCs w:val="32"/>
              </w:rPr>
              <w:t>OSPEDALE DI CIRCOLO FONDAZIONE MACCHI</w:t>
            </w:r>
          </w:p>
          <w:p>
            <w:pPr>
              <w:pStyle w:val="TextBody"/>
              <w:jc w:val="center"/>
              <w:rPr>
                <w:rFonts w:ascii="Times New Roman" w:hAnsi="Times New Roman" w:cs="Times New Roman"/>
                <w:b/>
                <w:b/>
                <w:bCs/>
                <w:sz w:val="40"/>
                <w:szCs w:val="40"/>
              </w:rPr>
            </w:pPr>
            <w:r>
              <w:rPr>
                <w:rFonts w:cs="Times New Roman" w:ascii="Times New Roman" w:hAnsi="Times New Roman"/>
                <w:b/>
                <w:bCs/>
                <w:color w:val="0000FF"/>
                <w:sz w:val="32"/>
                <w:szCs w:val="32"/>
              </w:rPr>
              <w:t>VARESE</w:t>
            </w:r>
          </w:p>
          <w:p>
            <w:pPr>
              <w:pStyle w:val="TextBody"/>
              <w:jc w:val="center"/>
              <w:rPr>
                <w:rFonts w:ascii="Times New Roman" w:hAnsi="Times New Roman" w:cs="Times New Roman"/>
                <w:b/>
                <w:b/>
                <w:bCs/>
                <w:sz w:val="20"/>
                <w:szCs w:val="40"/>
              </w:rPr>
            </w:pPr>
            <w:r>
              <w:rPr>
                <w:rFonts w:cs="Times New Roman" w:ascii="Times New Roman" w:hAnsi="Times New Roman"/>
                <w:b/>
                <w:bCs/>
                <w:sz w:val="20"/>
                <w:szCs w:val="40"/>
              </w:rPr>
            </w:r>
          </w:p>
          <w:p>
            <w:pPr>
              <w:pStyle w:val="TextBody"/>
              <w:jc w:val="center"/>
              <w:rPr>
                <w:rFonts w:ascii="Times New Roman" w:hAnsi="Times New Roman" w:cs="Times New Roman"/>
                <w:b/>
                <w:b/>
                <w:bCs/>
                <w:i/>
                <w:i/>
                <w:iCs/>
                <w:color w:val="993366"/>
                <w:sz w:val="28"/>
                <w:szCs w:val="28"/>
              </w:rPr>
            </w:pPr>
            <w:r>
              <w:rPr>
                <w:rFonts w:cs="Times New Roman" w:ascii="Times New Roman" w:hAnsi="Times New Roman"/>
                <w:b/>
                <w:bCs/>
                <w:i/>
                <w:iCs/>
                <w:color w:val="993366"/>
                <w:sz w:val="28"/>
                <w:szCs w:val="28"/>
              </w:rPr>
              <w:t>- DIREZIONE GENERALE -</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b/>
          <w:b/>
          <w:bCs/>
          <w:sz w:val="40"/>
          <w:szCs w:val="40"/>
          <w:u w:val="single"/>
        </w:rPr>
      </w:pPr>
      <w:r>
        <w:rPr>
          <w:rFonts w:cs="Times New Roman" w:ascii="Times New Roman" w:hAnsi="Times New Roman"/>
          <w:b/>
          <w:bCs/>
          <w:sz w:val="40"/>
          <w:szCs w:val="40"/>
          <w:u w:val="single"/>
        </w:rPr>
        <w:t>COMPORTAMENTI DA TENERE PER I SIGG.</w:t>
      </w:r>
    </w:p>
    <w:p>
      <w:pPr>
        <w:pStyle w:val="TextBody"/>
        <w:jc w:val="center"/>
        <w:rPr>
          <w:rFonts w:ascii="Times New Roman" w:hAnsi="Times New Roman" w:cs="Times New Roman"/>
          <w:b/>
          <w:b/>
          <w:bCs/>
          <w:color w:val="0000FF"/>
          <w:sz w:val="40"/>
          <w:szCs w:val="40"/>
          <w:u w:val="single"/>
        </w:rPr>
      </w:pPr>
      <w:r>
        <w:rPr>
          <w:rFonts w:cs="Times New Roman" w:ascii="Times New Roman" w:hAnsi="Times New Roman"/>
          <w:b/>
          <w:bCs/>
          <w:color w:val="0000FF"/>
          <w:sz w:val="40"/>
          <w:szCs w:val="40"/>
          <w:u w:val="single"/>
        </w:rPr>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color w:val="FF0000"/>
          <w:sz w:val="48"/>
          <w:szCs w:val="48"/>
        </w:rPr>
      </w:pPr>
      <w:r>
        <w:rPr>
          <w:rFonts w:cs="Times New Roman" w:ascii="Times New Roman" w:hAnsi="Times New Roman"/>
          <w:b/>
          <w:bCs/>
          <w:color w:val="FF0000"/>
          <w:sz w:val="48"/>
          <w:szCs w:val="48"/>
        </w:rPr>
        <w:t>“</w:t>
      </w:r>
      <w:r>
        <w:rPr>
          <w:rFonts w:cs="Times New Roman" w:ascii="Times New Roman" w:hAnsi="Times New Roman"/>
          <w:b/>
          <w:bCs/>
          <w:color w:val="FF0000"/>
          <w:sz w:val="48"/>
          <w:szCs w:val="48"/>
        </w:rPr>
        <w:t xml:space="preserve">DITTE APPALTATRICI O </w:t>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color w:val="FF0000"/>
          <w:sz w:val="48"/>
          <w:szCs w:val="48"/>
        </w:rPr>
      </w:pPr>
      <w:r>
        <w:rPr>
          <w:rFonts w:cs="Times New Roman" w:ascii="Times New Roman" w:hAnsi="Times New Roman"/>
          <w:b/>
          <w:bCs/>
          <w:color w:val="FF0000"/>
          <w:sz w:val="48"/>
          <w:szCs w:val="48"/>
        </w:rPr>
        <w:t>LAVORATORI AUTONOMI”</w:t>
      </w:r>
    </w:p>
    <w:p>
      <w:pPr>
        <w:pStyle w:val="TextBody"/>
        <w:jc w:val="center"/>
        <w:rPr>
          <w:rFonts w:ascii="Times New Roman" w:hAnsi="Times New Roman" w:cs="Times New Roman"/>
          <w:b/>
          <w:b/>
          <w:bCs/>
          <w:color w:val="FF0000"/>
          <w:sz w:val="44"/>
          <w:szCs w:val="44"/>
          <w:u w:val="single"/>
        </w:rPr>
      </w:pPr>
      <w:r>
        <w:rPr>
          <w:rFonts w:cs="Times New Roman" w:ascii="Times New Roman" w:hAnsi="Times New Roman"/>
          <w:b/>
          <w:bCs/>
          <w:color w:val="FF0000"/>
          <w:sz w:val="44"/>
          <w:szCs w:val="44"/>
          <w:u w:val="single"/>
        </w:rPr>
        <mc:AlternateContent>
          <mc:Choice Requires="wps">
            <w:drawing>
              <wp:anchor behindDoc="0" distT="0" distB="0" distL="114935" distR="114935" simplePos="0" locked="0" layoutInCell="0" allowOverlap="1" relativeHeight="21">
                <wp:simplePos x="0" y="0"/>
                <wp:positionH relativeFrom="page">
                  <wp:posOffset>2532380</wp:posOffset>
                </wp:positionH>
                <wp:positionV relativeFrom="paragraph">
                  <wp:posOffset>211455</wp:posOffset>
                </wp:positionV>
                <wp:extent cx="915670" cy="800100"/>
                <wp:effectExtent l="22860" t="5080" r="23495" b="6350"/>
                <wp:wrapNone/>
                <wp:docPr id="1" name=""/>
                <a:graphic xmlns:a="http://schemas.openxmlformats.org/drawingml/2006/main">
                  <a:graphicData uri="http://schemas.microsoft.com/office/word/2010/wordprocessingShape">
                    <wps:wsp>
                      <wps:cNvSpPr/>
                      <wps:spPr>
                        <a:xfrm>
                          <a:off x="0" y="0"/>
                          <a:ext cx="915840" cy="8002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gray" stroked="t" o:allowincell="f" style="position:absolute;margin-left:199.4pt;margin-top:16.65pt;width:72.05pt;height:62.95pt;mso-wrap-style:none;v-text-anchor:middle;mso-position-horizontal-relative:page" type="_x0000_t67">
                <v:fill o:detectmouseclick="t" type="solid" color2="#7f7f7f"/>
                <v:stroke color="black" weight="9360" joinstyle="miter" endcap="flat"/>
                <w10:wrap type="none"/>
              </v:shape>
            </w:pict>
          </mc:Fallback>
        </mc:AlternateContent>
      </w:r>
    </w:p>
    <w:p>
      <w:pPr>
        <w:pStyle w:val="TextBody"/>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t>In condizioni normali ai fini della PREVENZIONE INCENDI</w:t>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numPr>
          <w:ilvl w:val="0"/>
          <w:numId w:val="6"/>
        </w:numPr>
        <w:spacing w:before="0" w:after="120"/>
        <w:rPr>
          <w:rFonts w:ascii="Times New Roman" w:hAnsi="Times New Roman" w:cs="Times New Roman"/>
          <w:sz w:val="28"/>
          <w:szCs w:val="28"/>
        </w:rPr>
      </w:pPr>
      <w:r>
        <w:rPr>
          <w:rFonts w:cs="Times New Roman" w:ascii="Times New Roman" w:hAnsi="Times New Roman"/>
          <w:sz w:val="28"/>
          <w:szCs w:val="28"/>
        </w:rPr>
        <w:t>IL DATORE DI LAVORO DI CIASCUN IMPRESA DEVE FAR RISPETTARE AL PROPRIO PERSONALE, DURANTE L’ESECUZIONE DEL LAVORO IN APPALTO, LA NORMATIVA VIGENTE RIGUARDANTE LA SICUREZZA E SALUTE SUI LUOGHI DI LAVORO, UNITAMENTE A TUTTE LE CAUTELE O MISURE CHE SI RENDESSERO NECESSARIE PER PREVENIRE SITUAZIONI DI EMERGENZA</w:t>
      </w:r>
    </w:p>
    <w:p>
      <w:pPr>
        <w:pStyle w:val="TextBody"/>
        <w:spacing w:before="0" w:after="120"/>
        <w:rPr>
          <w:rFonts w:ascii="Times New Roman" w:hAnsi="Times New Roman" w:cs="Times New Roman"/>
          <w:color w:val="FF0000"/>
          <w:sz w:val="28"/>
          <w:szCs w:val="28"/>
        </w:rPr>
      </w:pPr>
      <w:r>
        <w:rPr>
          <w:rFonts w:cs="Times New Roman" w:ascii="Times New Roman" w:hAnsi="Times New Roman"/>
          <w:color w:val="FF0000"/>
          <w:sz w:val="28"/>
          <w:szCs w:val="28"/>
        </w:rPr>
        <w:t>IN PARTICOLARE:</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È ASSOLUTAMENTE VIETATO FUMARE IN TUTTA L’AZIENDA OSPEDALIERA</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E’ ASSOLUTAMENTE VIETATO USARE FIAMME LIBERE E APPARECCHI CHE PRODUCONO SCINTILLE O IN OGNI MODO DI EFFETTUARE LAVORI CHE POSSONO ESSERE CAUSA DI INNESCO DI INCENDIO, SE NON APPOSITAMENTE AUTORIZZATI</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COMPIERE DI PROPRIA INIZIATIVA OPERAZIONI O MANOVRE NON DI SPECIFICA COMPETENZA, CHE POSSANO COMPROMETTERE IL PERFETTO FUNZIONAMENTO DI IMPIANTI O ATTREZZATURE APPOSITAMENTE INSTALLATI PER PREVENIRE O FRONTEGGIARE SITUAZIONI DI EMERGENZA</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PRENDERE VISIONE DELLE PLANIMETRIE DI EVACUAZIONE COLLOCATE IN PUNTI BEN VISIBILI DELLA STRUTTURA, NELLE QUALI SONO RIPORTATE TUTTE LE INFORMAZIONI NECESSARIE</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 xml:space="preserve">RISPETTARE LA SEGNALETICA DI SICUREZZA PRESENTE   </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IN CASO DI EMERGENZA MANTENETE SEMPRE LA CALMA E SEGUITE LE INDICAZIONI CHE VERRANNO IMPARTITE DAL PERSONALE INTERNO</w:t>
      </w:r>
    </w:p>
    <w:p>
      <w:pPr>
        <w:pStyle w:val="TextBody"/>
        <w:spacing w:before="0" w:after="12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tbl>
      <w:tblPr>
        <w:tblW w:w="10491" w:type="dxa"/>
        <w:jc w:val="left"/>
        <w:tblInd w:w="-426" w:type="dxa"/>
        <w:tblLayout w:type="fixed"/>
        <w:tblCellMar>
          <w:top w:w="0" w:type="dxa"/>
          <w:left w:w="70" w:type="dxa"/>
          <w:bottom w:w="0" w:type="dxa"/>
          <w:right w:w="70" w:type="dxa"/>
        </w:tblCellMar>
      </w:tblPr>
      <w:tblGrid>
        <w:gridCol w:w="10491"/>
      </w:tblGrid>
      <w:tr>
        <w:trPr/>
        <w:tc>
          <w:tcPr>
            <w:tcW w:w="10491" w:type="dxa"/>
            <w:tcBorders/>
            <w:shd w:fill="C3C3C3" w:val="clear"/>
            <w:vAlign w:val="center"/>
          </w:tcPr>
          <w:p>
            <w:pPr>
              <w:pStyle w:val="TextBody"/>
              <w:jc w:val="center"/>
              <w:rPr>
                <w:rFonts w:ascii="Times New Roman" w:hAnsi="Times New Roman" w:cs="Times New Roman"/>
                <w:b/>
                <w:b/>
                <w:bCs/>
                <w:color w:val="0000FF"/>
                <w:sz w:val="32"/>
                <w:szCs w:val="32"/>
              </w:rPr>
            </w:pPr>
            <w:r>
              <w:rPr>
                <w:rFonts w:cs="Times New Roman" w:ascii="Times New Roman" w:hAnsi="Times New Roman"/>
                <w:b/>
                <w:bCs/>
                <w:color w:val="0000FF"/>
                <w:sz w:val="32"/>
                <w:szCs w:val="32"/>
              </w:rPr>
              <w:t>AZIENDA OSPEDALIERA</w:t>
            </w:r>
          </w:p>
          <w:p>
            <w:pPr>
              <w:pStyle w:val="TextBody"/>
              <w:jc w:val="center"/>
              <w:rPr>
                <w:rFonts w:ascii="Times New Roman" w:hAnsi="Times New Roman" w:cs="Times New Roman"/>
                <w:b/>
                <w:b/>
                <w:bCs/>
                <w:color w:val="0000FF"/>
                <w:sz w:val="32"/>
                <w:szCs w:val="32"/>
              </w:rPr>
            </w:pPr>
            <w:r>
              <w:rPr>
                <w:rFonts w:cs="Times New Roman" w:ascii="Times New Roman" w:hAnsi="Times New Roman"/>
                <w:b/>
                <w:bCs/>
                <w:color w:val="0000FF"/>
                <w:sz w:val="32"/>
                <w:szCs w:val="32"/>
              </w:rPr>
              <w:t>- OSPEDALE DI CIRCOLO FONDAZIONE MACCHI -</w:t>
            </w:r>
          </w:p>
          <w:p>
            <w:pPr>
              <w:pStyle w:val="TextBody"/>
              <w:jc w:val="center"/>
              <w:rPr>
                <w:rFonts w:ascii="Times New Roman" w:hAnsi="Times New Roman" w:cs="Times New Roman"/>
                <w:b/>
                <w:b/>
                <w:bCs/>
                <w:sz w:val="32"/>
                <w:szCs w:val="32"/>
              </w:rPr>
            </w:pPr>
            <w:r>
              <w:rPr>
                <w:rFonts w:cs="Times New Roman" w:ascii="Times New Roman" w:hAnsi="Times New Roman"/>
                <w:b/>
                <w:bCs/>
                <w:color w:val="0000FF"/>
                <w:sz w:val="32"/>
                <w:szCs w:val="32"/>
              </w:rPr>
              <w:t>VARESE</w:t>
            </w:r>
          </w:p>
          <w:p>
            <w:pPr>
              <w:pStyle w:val="TextBody"/>
              <w:jc w:val="center"/>
              <w:rPr>
                <w:rFonts w:ascii="Times New Roman" w:hAnsi="Times New Roman" w:cs="Times New Roman"/>
                <w:b/>
                <w:b/>
                <w:bCs/>
                <w:sz w:val="20"/>
                <w:szCs w:val="32"/>
              </w:rPr>
            </w:pPr>
            <w:r>
              <w:rPr>
                <w:rFonts w:cs="Times New Roman" w:ascii="Times New Roman" w:hAnsi="Times New Roman"/>
                <w:b/>
                <w:bCs/>
                <w:sz w:val="20"/>
                <w:szCs w:val="32"/>
              </w:rPr>
            </w:r>
          </w:p>
          <w:p>
            <w:pPr>
              <w:pStyle w:val="TextBody"/>
              <w:jc w:val="center"/>
              <w:rPr>
                <w:rFonts w:ascii="Times New Roman" w:hAnsi="Times New Roman" w:cs="Times New Roman"/>
                <w:b/>
                <w:b/>
                <w:bCs/>
                <w:i/>
                <w:i/>
                <w:iCs/>
                <w:color w:val="993366"/>
                <w:sz w:val="28"/>
                <w:szCs w:val="28"/>
              </w:rPr>
            </w:pPr>
            <w:r>
              <w:rPr>
                <w:rFonts w:cs="Times New Roman" w:ascii="Times New Roman" w:hAnsi="Times New Roman"/>
                <w:b/>
                <w:bCs/>
                <w:i/>
                <w:iCs/>
                <w:color w:val="993366"/>
                <w:sz w:val="28"/>
                <w:szCs w:val="28"/>
              </w:rPr>
              <w:t>- DIREZIONE GENERALE -</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b/>
          <w:b/>
          <w:bCs/>
          <w:sz w:val="40"/>
          <w:szCs w:val="40"/>
          <w:u w:val="single"/>
        </w:rPr>
      </w:pPr>
      <w:r>
        <w:rPr>
          <w:rFonts w:cs="Times New Roman" w:ascii="Times New Roman" w:hAnsi="Times New Roman"/>
          <w:b/>
          <w:bCs/>
          <w:sz w:val="40"/>
          <w:szCs w:val="40"/>
          <w:u w:val="single"/>
        </w:rPr>
        <w:t>COMPORTAMENTI DA TENERE PER I SIGG.</w:t>
      </w:r>
    </w:p>
    <w:p>
      <w:pPr>
        <w:pStyle w:val="TextBody"/>
        <w:jc w:val="center"/>
        <w:rPr>
          <w:rFonts w:ascii="Times New Roman" w:hAnsi="Times New Roman" w:cs="Times New Roman"/>
          <w:b/>
          <w:b/>
          <w:bCs/>
          <w:color w:val="0000FF"/>
          <w:sz w:val="40"/>
          <w:szCs w:val="40"/>
          <w:u w:val="single"/>
        </w:rPr>
      </w:pPr>
      <w:r>
        <w:rPr>
          <w:rFonts w:cs="Times New Roman" w:ascii="Times New Roman" w:hAnsi="Times New Roman"/>
          <w:b/>
          <w:bCs/>
          <w:color w:val="0000FF"/>
          <w:sz w:val="40"/>
          <w:szCs w:val="40"/>
          <w:u w:val="single"/>
        </w:rPr>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color w:val="FF0000"/>
          <w:sz w:val="48"/>
          <w:szCs w:val="48"/>
        </w:rPr>
      </w:pPr>
      <w:r>
        <w:rPr>
          <w:rFonts w:cs="Times New Roman" w:ascii="Times New Roman" w:hAnsi="Times New Roman"/>
          <w:b/>
          <w:bCs/>
          <w:color w:val="FF0000"/>
          <w:sz w:val="48"/>
          <w:szCs w:val="48"/>
        </w:rPr>
        <w:t>“</w:t>
      </w:r>
      <w:r>
        <w:rPr>
          <w:rFonts w:cs="Times New Roman" w:ascii="Times New Roman" w:hAnsi="Times New Roman"/>
          <w:b/>
          <w:bCs/>
          <w:color w:val="FF0000"/>
          <w:sz w:val="48"/>
          <w:szCs w:val="48"/>
        </w:rPr>
        <w:t xml:space="preserve">DITTE APPALTATRICI O </w:t>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color w:val="FF0000"/>
          <w:sz w:val="48"/>
          <w:szCs w:val="48"/>
        </w:rPr>
      </w:pPr>
      <w:r>
        <w:rPr>
          <w:rFonts w:cs="Times New Roman" w:ascii="Times New Roman" w:hAnsi="Times New Roman"/>
          <w:b/>
          <w:bCs/>
          <w:color w:val="FF0000"/>
          <w:sz w:val="48"/>
          <w:szCs w:val="48"/>
        </w:rPr>
        <w:t>LAVORATORI AUTONOMI”</w:t>
      </w:r>
    </w:p>
    <w:p>
      <w:pPr>
        <w:pStyle w:val="TextBody"/>
        <w:jc w:val="center"/>
        <w:rPr>
          <w:rFonts w:ascii="Times New Roman" w:hAnsi="Times New Roman" w:cs="Times New Roman"/>
          <w:b/>
          <w:b/>
          <w:bCs/>
          <w:color w:val="FF0000"/>
          <w:sz w:val="44"/>
          <w:szCs w:val="44"/>
          <w:u w:val="single"/>
        </w:rPr>
      </w:pPr>
      <w:r>
        <w:rPr>
          <w:rFonts w:cs="Times New Roman" w:ascii="Times New Roman" w:hAnsi="Times New Roman"/>
          <w:b/>
          <w:bCs/>
          <w:color w:val="FF0000"/>
          <w:sz w:val="44"/>
          <w:szCs w:val="44"/>
          <w:u w:val="single"/>
        </w:rPr>
        <mc:AlternateContent>
          <mc:Choice Requires="wps">
            <w:drawing>
              <wp:anchor behindDoc="0" distT="0" distB="0" distL="114935" distR="114935" simplePos="0" locked="0" layoutInCell="0" allowOverlap="1" relativeHeight="22">
                <wp:simplePos x="0" y="0"/>
                <wp:positionH relativeFrom="page">
                  <wp:posOffset>2532380</wp:posOffset>
                </wp:positionH>
                <wp:positionV relativeFrom="paragraph">
                  <wp:posOffset>306070</wp:posOffset>
                </wp:positionV>
                <wp:extent cx="915670" cy="800100"/>
                <wp:effectExtent l="22860" t="5080" r="23495" b="6350"/>
                <wp:wrapNone/>
                <wp:docPr id="2" name=""/>
                <a:graphic xmlns:a="http://schemas.openxmlformats.org/drawingml/2006/main">
                  <a:graphicData uri="http://schemas.microsoft.com/office/word/2010/wordprocessingShape">
                    <wps:wsp>
                      <wps:cNvSpPr/>
                      <wps:spPr>
                        <a:xfrm>
                          <a:off x="0" y="0"/>
                          <a:ext cx="915840" cy="8002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99.4pt;margin-top:24.1pt;width:72.05pt;height:62.95pt;mso-wrap-style:none;v-text-anchor:middle;mso-position-horizontal-relative:page" type="_x0000_t67">
                <v:fill o:detectmouseclick="t" type="solid" color2="#7f7f7f"/>
                <v:stroke color="black" weight="9360" joinstyle="miter" endcap="flat"/>
                <w10:wrap type="none"/>
              </v:shape>
            </w:pict>
          </mc:Fallback>
        </mc:AlternateContent>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jc w:val="center"/>
        <w:rPr>
          <w:rFonts w:ascii="Times New Roman" w:hAnsi="Times New Roman" w:cs="Times New Roman"/>
          <w:b/>
          <w:b/>
          <w:bCs/>
          <w:color w:val="FF0000"/>
          <w:sz w:val="56"/>
          <w:szCs w:val="56"/>
          <w:u w:val="single"/>
        </w:rPr>
      </w:pPr>
      <w:r>
        <w:rPr>
          <w:rFonts w:cs="Times New Roman" w:ascii="Times New Roman" w:hAnsi="Times New Roman"/>
          <w:b/>
          <w:bCs/>
          <w:color w:val="FF0000"/>
          <w:sz w:val="56"/>
          <w:szCs w:val="56"/>
          <w:u w:val="single"/>
        </w:rPr>
        <w:t>In caso d'incendio</w:t>
      </w:r>
    </w:p>
    <w:p>
      <w:pPr>
        <w:pStyle w:val="TextBody"/>
        <w:jc w:val="center"/>
        <w:rPr>
          <w:rFonts w:ascii="Times New Roman" w:hAnsi="Times New Roman" w:cs="Times New Roman"/>
          <w:b/>
          <w:b/>
          <w:bCs/>
          <w:color w:val="FF0000"/>
          <w:sz w:val="56"/>
          <w:szCs w:val="56"/>
          <w:u w:val="single"/>
        </w:rPr>
      </w:pPr>
      <w:r>
        <w:rPr>
          <w:rFonts w:cs="Times New Roman" w:ascii="Times New Roman" w:hAnsi="Times New Roman"/>
          <w:b/>
          <w:bCs/>
          <w:color w:val="FF0000"/>
          <w:sz w:val="56"/>
          <w:szCs w:val="56"/>
          <w:u w:val="single"/>
        </w:rPr>
      </w:r>
    </w:p>
    <w:p>
      <w:pPr>
        <w:pStyle w:val="TextBody"/>
        <w:numPr>
          <w:ilvl w:val="0"/>
          <w:numId w:val="5"/>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MANTENERE LA CALMA</w:t>
      </w:r>
    </w:p>
    <w:p>
      <w:pPr>
        <w:pStyle w:val="TextBody"/>
        <w:numPr>
          <w:ilvl w:val="0"/>
          <w:numId w:val="5"/>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NON ALLERTARE DIRETTAMENTE I SOCCORSI ESTERNI</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AVVISARE IL PERSONALE DI PIANO SE NON VI È GIÀ L’ALLARME IN ATTO</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 xml:space="preserve">DISATTIVARE GLI IMPIANTI DI CANTIERE </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NON OCCUPATE LE LINEE TELEFONICHE</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NON USARE MAI GLI ASCENSORI</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ATTENDERE LE INDICAZIONI DEL PERSONALE INTERNO</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 xml:space="preserve">SEGUIRE ORDINATAMENTE LE VIE DI ESODO INDICATE (rilevabili sia dalla segnaletica presente, sia sulle planimetrie di emergenza affisse a parete) </w:t>
      </w:r>
    </w:p>
    <w:p>
      <w:pPr>
        <w:pStyle w:val="TextBody"/>
        <w:numPr>
          <w:ilvl w:val="0"/>
          <w:numId w:val="5"/>
        </w:numPr>
        <w:rPr>
          <w:rFonts w:ascii="Times New Roman" w:hAnsi="Times New Roman" w:cs="Times New Roman"/>
          <w:sz w:val="28"/>
          <w:szCs w:val="28"/>
        </w:rPr>
      </w:pPr>
      <w:r>
        <w:rPr>
          <w:rFonts w:cs="Times New Roman" w:ascii="Times New Roman" w:hAnsi="Times New Roman"/>
          <w:sz w:val="28"/>
          <w:szCs w:val="28"/>
        </w:rPr>
        <w:t>L’EVACUAZIONE DEI LUOGHI DI LAVORO DEVE AVVENIRE IN MANIERA ORDINATA E CON CALMA EVITANDO DI CORRERE, GRIDARE, TRASPORTARE CON SE’ EFFETTI PERSONALI INGOMBRANTI E PESANTI E COMUNQUE NON NECESSARI.</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5"/>
        </w:numPr>
        <w:rPr>
          <w:rFonts w:ascii="Times New Roman" w:hAnsi="Times New Roman" w:cs="Times New Roman"/>
          <w:sz w:val="28"/>
          <w:szCs w:val="28"/>
        </w:rPr>
      </w:pPr>
      <w:r>
        <w:rPr>
          <w:rFonts w:cs="Times New Roman" w:ascii="Times New Roman" w:hAnsi="Times New Roman"/>
          <w:sz w:val="28"/>
          <w:szCs w:val="28"/>
        </w:rPr>
        <w:t>NEL CASO DI PERSONALE FORMATO CON IDONEO CORSO ANTINCENDIO, L’ UTILIZZO DI ESTINTORI O IDRANTI PRESENTI IN ZONA, E’ SUBORDINATO ALL’UTILIZZO DI IDONEI D.P.I. ( TUTE, AUTORESPIRATORI, STIVALI ANTINCENDIO, CASCHI ANTINCENDIO ECC. ) SENZA METTERE A RISCHIO LA PROPRIA INCOLUMITA’ E QUELLA DELLE ALTRE PERSONE PRESENTI IN LOCO.</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5"/>
        </w:numPr>
        <w:rPr>
          <w:rFonts w:ascii="Times New Roman" w:hAnsi="Times New Roman" w:cs="Times New Roman"/>
          <w:sz w:val="28"/>
          <w:szCs w:val="28"/>
        </w:rPr>
      </w:pPr>
      <w:r>
        <w:rPr>
          <w:rFonts w:cs="Times New Roman" w:ascii="Times New Roman" w:hAnsi="Times New Roman"/>
          <w:sz w:val="28"/>
          <w:szCs w:val="28"/>
        </w:rPr>
        <w:t>SE IL FUMO RENDE L’ARIA IRRESPIRABILE, METTERE UN FAZZOLETTO DAVANTI ALLA BOCCA, MEGLIO SE BAGNATO E CAMMINARE BASSI CHINANDOSI CERCARE DI ORIENTARSI SEGUENDO LE VIE DI FUGA INDICATE DALLA SEGNALETICA E/O DALLE LAMPADE DI EMERGENZA</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5"/>
        </w:numPr>
        <w:rPr>
          <w:rFonts w:ascii="Times New Roman" w:hAnsi="Times New Roman" w:cs="Times New Roman"/>
          <w:b/>
          <w:b/>
          <w:bCs/>
          <w:sz w:val="28"/>
          <w:szCs w:val="28"/>
          <w:u w:val="single"/>
        </w:rPr>
      </w:pPr>
      <w:r>
        <w:rPr>
          <w:rFonts w:cs="Times New Roman" w:ascii="Times New Roman" w:hAnsi="Times New Roman"/>
          <w:sz w:val="28"/>
          <w:szCs w:val="28"/>
        </w:rPr>
        <w:t>RAGGIUNGERE IL LUOGO SICURO COME INDICATO NELLE PLANIMETRIE DI EMERGENZA E, SENZA OSTACOLARE L’INTERVENTO DELLE SQUADRE DI EMERGENZA E DEI VIGILI DEL FUOCO, ATTENDERE IL CESSATO ALLARME E L’AUTORIZZAZIONE DEL PERSONALE INCARICATO PRIMA DI RIENTRARE ALL’INTERNO DELLA STRUTTURA</w:t>
      </w:r>
    </w:p>
    <w:p>
      <w:pPr>
        <w:pStyle w:val="TextBody"/>
        <w:spacing w:before="0" w:after="12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both"/>
        <w:rPr>
          <w:rFonts w:ascii="Times New Roman" w:hAnsi="Times New Roman" w:cs="Times New Roman"/>
          <w:b/>
          <w:b/>
          <w:bCs/>
          <w:sz w:val="22"/>
          <w:szCs w:val="22"/>
          <w:u w:val="single"/>
        </w:rPr>
      </w:pPr>
      <w:r>
        <w:rPr>
          <w:rFonts w:cs="Times New Roman"/>
          <w:b/>
          <w:bCs/>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right="-1" w:hanging="0"/>
        <w:rPr>
          <w:rFonts w:ascii="Times New Roman" w:hAnsi="Times New Roman" w:eastAsia="Arial Unicode MS" w:cs="Times New Roman"/>
        </w:rPr>
      </w:pPr>
      <w:r>
        <w:rPr>
          <w:rFonts w:cs="Times New Roman" w:ascii="Times New Roman" w:hAnsi="Times New Roman"/>
        </w:rPr>
        <w:t>NORME GENERALI DI COMPORTAMENTO DA SEGUIRE</w:t>
      </w:r>
    </w:p>
    <w:p>
      <w:pPr>
        <w:pStyle w:val="Normal"/>
        <w:spacing w:before="0" w:after="120"/>
        <w:ind w:right="-1" w:hanging="0"/>
        <w:rPr>
          <w:rFonts w:ascii="Times New Roman" w:hAnsi="Times New Roman" w:eastAsia="Arial Unicode MS" w:cs="Times New Roman"/>
        </w:rPr>
      </w:pPr>
      <w:r>
        <w:rPr>
          <w:rFonts w:eastAsia="Arial Unicode MS" w:cs="Times New Roman"/>
        </w:rPr>
      </w:r>
    </w:p>
    <w:p>
      <w:pPr>
        <w:pStyle w:val="Normal"/>
        <w:numPr>
          <w:ilvl w:val="0"/>
          <w:numId w:val="4"/>
        </w:numPr>
        <w:spacing w:before="0" w:after="120"/>
        <w:ind w:left="357" w:right="-1" w:hanging="357"/>
        <w:jc w:val="both"/>
        <w:rPr/>
      </w:pPr>
      <w:r>
        <w:rPr/>
        <w:t>E’ vietato l’utilizzo di attrezzature dell’Azienda Ospedaliera se non previa autorizzazione del Dirigente Responsabile dell’U.O. o di persona da lui designata.</w:t>
      </w:r>
    </w:p>
    <w:p>
      <w:pPr>
        <w:pStyle w:val="Normal"/>
        <w:numPr>
          <w:ilvl w:val="0"/>
          <w:numId w:val="4"/>
        </w:numPr>
        <w:spacing w:before="0" w:after="120"/>
        <w:ind w:left="357" w:right="-1" w:hanging="357"/>
        <w:jc w:val="both"/>
        <w:rPr/>
      </w:pPr>
      <w:r>
        <w:rPr/>
        <w:t>E’ vietato per il personale esterno compiere qualunque attività  non esplicitamente autorizzata del Responsabile dell’U.O. o di persona da lui designata.</w:t>
      </w:r>
    </w:p>
    <w:p>
      <w:pPr>
        <w:pStyle w:val="Normal"/>
        <w:numPr>
          <w:ilvl w:val="0"/>
          <w:numId w:val="4"/>
        </w:numPr>
        <w:spacing w:before="0" w:after="120"/>
        <w:ind w:left="357" w:right="-1" w:hanging="357"/>
        <w:jc w:val="both"/>
        <w:rPr/>
      </w:pPr>
      <w:r>
        <w:rPr/>
        <w:t>I dipendenti dell’Azienda Ospedaliera non potranno collaborare alle attività appaltate se non previa autorizzazione: chiunque abbia bisogno per le proprie attività di mezzi per la movimentazione dei carichi (carrelli elevatori) dovrà richiederlo al Responsabile dell’U.O. che potrà mettere a disposizione un operatore addestrato.</w:t>
      </w:r>
    </w:p>
    <w:p>
      <w:pPr>
        <w:pStyle w:val="Normal"/>
        <w:numPr>
          <w:ilvl w:val="0"/>
          <w:numId w:val="4"/>
        </w:numPr>
        <w:spacing w:before="0" w:after="120"/>
        <w:ind w:left="357" w:right="-1" w:hanging="357"/>
        <w:jc w:val="both"/>
        <w:rPr/>
      </w:pPr>
      <w:r>
        <w:rPr/>
        <w:t xml:space="preserve">Per effettuare chiamate all’esterno dello stabilimento l’appaltatore potrà recarsi presso l’ufficio del SPP e chiedere la disponibilità del telefono. </w:t>
      </w:r>
      <w:r>
        <w:rPr>
          <w:i/>
        </w:rPr>
        <w:t>L’uso del cellulare è consentito solo ove non reca disturbo alle attività svolte.</w:t>
      </w:r>
    </w:p>
    <w:p>
      <w:pPr>
        <w:pStyle w:val="Normal"/>
        <w:numPr>
          <w:ilvl w:val="0"/>
          <w:numId w:val="4"/>
        </w:numPr>
        <w:spacing w:before="0" w:after="120"/>
        <w:ind w:left="357" w:right="-1" w:hanging="357"/>
        <w:jc w:val="both"/>
        <w:rPr/>
      </w:pPr>
      <w:r>
        <w:rPr/>
        <w:t>E’ fatto assoluto divieto al personale non autorizzato di entrare in aree non di propria competenza e di intervenire su quadri, installazioni ed apparecchiature elettriche.</w:t>
      </w:r>
    </w:p>
    <w:p>
      <w:pPr>
        <w:pStyle w:val="Normal"/>
        <w:numPr>
          <w:ilvl w:val="0"/>
          <w:numId w:val="4"/>
        </w:numPr>
        <w:spacing w:before="0" w:after="120"/>
        <w:ind w:left="357" w:right="-1" w:hanging="357"/>
        <w:jc w:val="both"/>
        <w:rPr>
          <w:i/>
          <w:i/>
        </w:rPr>
      </w:pPr>
      <w:r>
        <w:rPr>
          <w:i/>
        </w:rPr>
        <w:t>In generale si fa divieto di eseguire saldature e lavori a fiamma libera senza autorizzazione da parte del Responsabile dell’U.O. e di rispettare il divieto di  fumare.</w:t>
      </w:r>
    </w:p>
    <w:p>
      <w:pPr>
        <w:pStyle w:val="Normal"/>
        <w:numPr>
          <w:ilvl w:val="0"/>
          <w:numId w:val="4"/>
        </w:numPr>
        <w:spacing w:before="0" w:after="120"/>
        <w:ind w:left="357" w:right="-1" w:hanging="357"/>
        <w:jc w:val="both"/>
        <w:rPr/>
      </w:pPr>
      <w:r>
        <w:rPr/>
        <w:t>Nel caso di lavori in quota, il responsabile di cantiere deve di volta in volta definire un piano di lavoro, indicare agli operai le attrezzature da impiegare, dare precise disposizioni ed istruzioni atte ad evitare incidenti.</w:t>
      </w:r>
    </w:p>
    <w:p>
      <w:pPr>
        <w:pStyle w:val="Normal"/>
        <w:numPr>
          <w:ilvl w:val="0"/>
          <w:numId w:val="4"/>
        </w:numPr>
        <w:spacing w:before="0" w:after="120"/>
        <w:ind w:left="357" w:right="-1" w:hanging="357"/>
        <w:jc w:val="both"/>
        <w:rPr/>
      </w:pPr>
      <w:r>
        <w:rPr/>
        <w:t>Nel lavoro da eseguire su incastellature o palchi di ogni genere ad altezza dal suolo superiore a due metri e mancanti di ripari, gli operai che vi lavorano devono servirsi sempre della cintura di sicurezza.</w:t>
      </w:r>
    </w:p>
    <w:p>
      <w:pPr>
        <w:pStyle w:val="Normal"/>
        <w:numPr>
          <w:ilvl w:val="0"/>
          <w:numId w:val="4"/>
        </w:numPr>
        <w:spacing w:before="0" w:after="120"/>
        <w:ind w:left="357" w:right="-1" w:hanging="357"/>
        <w:jc w:val="both"/>
        <w:rPr/>
      </w:pPr>
      <w:r>
        <w:rPr/>
        <w:t>Occorre evitare che gli oggetti possano cadere dall’alto, mettendo apposite protezioni.</w:t>
      </w:r>
    </w:p>
    <w:p>
      <w:pPr>
        <w:pStyle w:val="Normal"/>
        <w:numPr>
          <w:ilvl w:val="0"/>
          <w:numId w:val="4"/>
        </w:numPr>
        <w:spacing w:before="0" w:after="120"/>
        <w:ind w:left="357" w:right="-1" w:hanging="357"/>
        <w:jc w:val="both"/>
        <w:rPr/>
      </w:pPr>
      <w:r>
        <w:rPr/>
        <w:t>Occorre inoltre segnalare opportunamente il pericolo di caduta di oggetti e recingere la zona circostante.</w:t>
      </w:r>
    </w:p>
    <w:p>
      <w:pPr>
        <w:pStyle w:val="Normal"/>
        <w:numPr>
          <w:ilvl w:val="0"/>
          <w:numId w:val="4"/>
        </w:numPr>
        <w:spacing w:before="0" w:after="120"/>
        <w:ind w:left="357" w:right="-1" w:hanging="357"/>
        <w:jc w:val="both"/>
        <w:rPr/>
      </w:pPr>
      <w:r>
        <w:rPr/>
        <w:t>Si fa obbligo ai dipendenti delle ditte esterne di indossare i DPI specifici relativi alle proprie mansioni.</w:t>
      </w:r>
    </w:p>
    <w:p>
      <w:pPr>
        <w:pStyle w:val="Normal"/>
        <w:numPr>
          <w:ilvl w:val="0"/>
          <w:numId w:val="4"/>
        </w:numPr>
        <w:spacing w:before="0" w:after="120"/>
        <w:ind w:left="357" w:right="-1" w:hanging="357"/>
        <w:jc w:val="both"/>
        <w:rPr/>
      </w:pPr>
      <w:r>
        <w:rPr/>
        <w:t>Il Responsabile del SPP, nel caso in cui ciò sia necessario, fornirà tutte le informazioni necessarie relative ad eventuali DPI da usare nelle varie aree dell’azienda.</w:t>
      </w:r>
    </w:p>
    <w:p>
      <w:pPr>
        <w:pStyle w:val="Normal"/>
        <w:spacing w:before="0" w:after="120"/>
        <w:ind w:right="-1" w:hanging="0"/>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Testo"/>
        <w:ind w:left="0" w:hanging="0"/>
        <w:jc w:val="center"/>
        <w:rPr>
          <w:i/>
          <w:i/>
          <w:color w:val="FF0000"/>
          <w:sz w:val="8"/>
          <w:szCs w:val="8"/>
        </w:rPr>
      </w:pPr>
      <w:r>
        <w:rPr>
          <w:i/>
          <w:color w:val="FF0000"/>
          <w:sz w:val="8"/>
          <w:szCs w:val="8"/>
        </w:rPr>
      </w:r>
    </w:p>
    <w:p>
      <w:pPr>
        <w:pStyle w:val="Normal"/>
        <w:jc w:val="center"/>
        <w:rPr>
          <w:b/>
          <w:b/>
          <w:color w:val="003300"/>
          <w:sz w:val="22"/>
          <w:szCs w:val="22"/>
        </w:rPr>
      </w:pPr>
      <w:r>
        <w:rPr>
          <w:b/>
          <w:color w:val="003300"/>
          <w:sz w:val="22"/>
          <w:szCs w:val="22"/>
        </w:rPr>
        <w:t>DOCUMENTO UNICO DI VALUTAZIONE RISCHI</w:t>
      </w:r>
    </w:p>
    <w:p>
      <w:pPr>
        <w:pStyle w:val="Normal"/>
        <w:rPr>
          <w:b/>
          <w:b/>
          <w:color w:val="003300"/>
          <w:sz w:val="22"/>
          <w:szCs w:val="22"/>
        </w:rPr>
      </w:pPr>
      <w:r>
        <w:rPr>
          <w:b/>
          <w:color w:val="003300"/>
          <w:sz w:val="22"/>
          <w:szCs w:val="22"/>
        </w:rPr>
      </w:r>
    </w:p>
    <w:tbl>
      <w:tblPr>
        <w:tblW w:w="10306" w:type="dxa"/>
        <w:jc w:val="left"/>
        <w:tblInd w:w="-113" w:type="dxa"/>
        <w:tblLayout w:type="fixed"/>
        <w:tblCellMar>
          <w:top w:w="0" w:type="dxa"/>
          <w:left w:w="108" w:type="dxa"/>
          <w:bottom w:w="0" w:type="dxa"/>
          <w:right w:w="108" w:type="dxa"/>
        </w:tblCellMar>
      </w:tblPr>
      <w:tblGrid>
        <w:gridCol w:w="4219"/>
        <w:gridCol w:w="923"/>
        <w:gridCol w:w="1062"/>
        <w:gridCol w:w="4102"/>
      </w:tblGrid>
      <w:tr>
        <w:trPr>
          <w:trHeight w:val="567"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3300"/>
                <w:sz w:val="22"/>
                <w:szCs w:val="22"/>
              </w:rPr>
            </w:pPr>
            <w:r>
              <w:rPr>
                <w:b/>
                <w:color w:val="003300"/>
                <w:sz w:val="22"/>
                <w:szCs w:val="22"/>
              </w:rPr>
              <w:t>RISCHI ESISTENTI</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3300"/>
                <w:sz w:val="22"/>
                <w:szCs w:val="22"/>
              </w:rPr>
            </w:pPr>
            <w:r>
              <w:rPr>
                <w:b/>
                <w:color w:val="003300"/>
                <w:sz w:val="22"/>
                <w:szCs w:val="22"/>
              </w:rPr>
              <w:t xml:space="preserve">MISURE ADOTTATE PER </w:t>
            </w:r>
          </w:p>
          <w:p>
            <w:pPr>
              <w:pStyle w:val="Normal"/>
              <w:jc w:val="center"/>
              <w:rPr>
                <w:b/>
                <w:b/>
                <w:color w:val="003300"/>
                <w:sz w:val="22"/>
                <w:szCs w:val="22"/>
              </w:rPr>
            </w:pPr>
            <w:r>
              <w:rPr>
                <w:b/>
                <w:color w:val="003300"/>
                <w:sz w:val="22"/>
                <w:szCs w:val="22"/>
              </w:rPr>
              <w:t>ELIMINARE LE INTERFERENZE</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0" w:name="__Fieldmark__0_476524278"/>
            <w:bookmarkStart w:id="1" w:name="__Fieldmark__0_476524278"/>
            <w:bookmarkEnd w:id="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Esecuzione all’interno del luogo di lavor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 w:name="__Fieldmark__1_476524278"/>
            <w:bookmarkStart w:id="3" w:name="__Fieldmark__1_476524278"/>
            <w:bookmarkEnd w:id="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Esecuzione all’esterno del luogo di lavoro</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Lo svolgimento dell’attività non dovrà ostacolare la normale attività lavorativa, con esclusione di cause di forza maggiore</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476524278"/>
            <w:bookmarkStart w:id="5" w:name="__Fieldmark__2_476524278"/>
            <w:bookmarkEnd w:id="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Esecuzione durante l’orario di lavoro del personale della sede </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476524278"/>
            <w:bookmarkStart w:id="7" w:name="__Fieldmark__3_476524278"/>
            <w:bookmarkEnd w:id="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o lavoro notturno</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Le attività non sono in genere causa di interferenza lavorativa, ma vanno comunque concordate con il Referente Aziendale</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476524278"/>
            <w:bookmarkStart w:id="9" w:name="__Fieldmark__4_476524278"/>
            <w:bookmarkEnd w:id="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ompresenza con altri lavoratori</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è prevista interferenza con altri lavoratori durante la fase del servizio.</w:t>
            </w:r>
          </w:p>
          <w:p>
            <w:pPr>
              <w:pStyle w:val="Normal"/>
              <w:spacing w:before="40" w:after="0"/>
              <w:rPr>
                <w:color w:val="FF0000"/>
                <w:sz w:val="22"/>
                <w:szCs w:val="22"/>
              </w:rPr>
            </w:pPr>
            <w:r>
              <w:rPr>
                <w:color w:val="FF0000"/>
                <w:sz w:val="22"/>
                <w:szCs w:val="22"/>
              </w:rPr>
              <w:t>Contattare nel caso il Referente Aziendale.</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476524278"/>
            <w:bookmarkStart w:id="11" w:name="__Fieldmark__5_476524278"/>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Prevista chiusura di percorsi o di parti di edifici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 w:name="__Fieldmark__6_476524278"/>
            <w:bookmarkStart w:id="13" w:name="__Fieldmark__6_476524278"/>
            <w:bookmarkEnd w:id="1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Gli interventi comportano la riduzione temporanea    dell’accessibilità per utenti diversamente abili</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 w:name="__Fieldmark__7_476524278"/>
            <w:bookmarkStart w:id="15" w:name="__Fieldmark__7_476524278"/>
            <w:bookmarkEnd w:id="1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Previsto utilizzo  e installazione di ponteggi, trabattelli ecc…</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 w:name="__Fieldmark__8_476524278"/>
            <w:bookmarkStart w:id="17" w:name="__Fieldmark__8_476524278"/>
            <w:bookmarkEnd w:id="1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i interventi edil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 w:name="__Fieldmark__9_476524278"/>
            <w:bookmarkStart w:id="19" w:name="__Fieldmark__9_476524278"/>
            <w:bookmarkEnd w:id="1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Esistono elementi di pregio dell’edificio da tutelare nel corso dello svolgimento dell’appalto</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p>
            <w:pPr>
              <w:pStyle w:val="Normal"/>
              <w:spacing w:before="40" w:after="0"/>
              <w:rPr>
                <w:color w:val="FF0000"/>
                <w:sz w:val="22"/>
                <w:szCs w:val="22"/>
              </w:rPr>
            </w:pPr>
            <w:r>
              <w:rPr>
                <w:color w:val="FF0000"/>
                <w:sz w:val="22"/>
                <w:szCs w:val="22"/>
              </w:rPr>
              <w:t>Non esistono</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 w:name="__Fieldmark__10_476524278"/>
            <w:bookmarkStart w:id="21" w:name="__Fieldmark__10_476524278"/>
            <w:bookmarkEnd w:id="2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Esistono percorsi dedicati per il trasporto di materiali atti allo svolgimento dell’appalto</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 w:name="__Fieldmark__11_476524278"/>
            <w:bookmarkStart w:id="23" w:name="__Fieldmark__11_476524278"/>
            <w:bookmarkEnd w:id="2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Esistono spazi dedicati al carico/ scarico dei materiali necessari allo svolgimento dell’appalto</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Attenersi alle istruzioni che verranno impartite tramite il R.U.P. o persona delegata</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 w:name="__Fieldmark__12_476524278"/>
            <w:bookmarkStart w:id="25" w:name="__Fieldmark__12_476524278"/>
            <w:bookmarkEnd w:id="2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Verrà allestita un’ area delimitata per deposito materiali, lavorazioni, ecc.</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 w:name="__Fieldmark__13_476524278"/>
            <w:bookmarkStart w:id="27" w:name="__Fieldmark__13_476524278"/>
            <w:bookmarkEnd w:id="2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Verranno messi a disposizione dell’appaltatore particolari locali </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 w:name="__Fieldmark__14_476524278"/>
            <w:bookmarkStart w:id="29" w:name="__Fieldmark__14_476524278"/>
            <w:bookmarkEnd w:id="2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I lavoratori della ditta incaricata utilizzeranno i servizi igienici del luogo di lavor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 w:name="__Fieldmark__15_476524278"/>
            <w:bookmarkStart w:id="31" w:name="__Fieldmark__15_476524278"/>
            <w:bookmarkEnd w:id="3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I lavoratori della ditta incaricata avranno a loro disposizione spazi quali depositi / spogliatoi</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 w:name="__Fieldmark__16_476524278"/>
            <w:bookmarkStart w:id="33" w:name="__Fieldmark__16_476524278"/>
            <w:bookmarkEnd w:id="3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o utilizzo e/o trasporto di materiali infiammabili, combustibili, ecc.</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 w:name="__Fieldmark__17_476524278"/>
            <w:bookmarkStart w:id="35" w:name="__Fieldmark__17_476524278"/>
            <w:bookmarkEnd w:id="3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o utilizzo di fiamme libere</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p>
            <w:pPr>
              <w:pStyle w:val="Normal"/>
              <w:spacing w:before="40" w:after="0"/>
              <w:rPr>
                <w:color w:val="FF0000"/>
                <w:sz w:val="22"/>
                <w:szCs w:val="22"/>
              </w:rPr>
            </w:pPr>
            <w:r>
              <w:rPr>
                <w:color w:val="FF0000"/>
                <w:sz w:val="22"/>
                <w:szCs w:val="22"/>
              </w:rPr>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 w:name="__Fieldmark__18_476524278"/>
            <w:bookmarkStart w:id="37" w:name="__Fieldmark__18_476524278"/>
            <w:bookmarkEnd w:id="3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i interventi sugli impianti in particolare:</w:t>
            </w:r>
          </w:p>
          <w:p>
            <w:pPr>
              <w:pStyle w:val="Normal"/>
              <w:tabs>
                <w:tab w:val="clear" w:pos="708"/>
                <w:tab w:val="left" w:pos="284" w:leader="none"/>
              </w:tabs>
              <w:spacing w:before="40" w:after="0"/>
              <w:ind w:left="284" w:hanging="284"/>
              <w:rPr>
                <w:color w:val="FF0000"/>
                <w:sz w:val="12"/>
                <w:szCs w:val="12"/>
              </w:rPr>
            </w:pPr>
            <w:r>
              <w:rPr>
                <w:color w:val="FF0000"/>
                <w:sz w:val="12"/>
                <w:szCs w:val="12"/>
              </w:rPr>
            </w:r>
          </w:p>
          <w:p>
            <w:pPr>
              <w:pStyle w:val="Normal"/>
              <w:spacing w:before="40" w:after="0"/>
              <w:rPr>
                <w:color w:val="FF0000"/>
                <w:sz w:val="22"/>
                <w:szCs w:val="22"/>
              </w:rPr>
            </w:pPr>
            <w:r>
              <w:rPr>
                <w:color w:val="FF0000"/>
                <w:sz w:val="22"/>
                <w:szCs w:val="22"/>
              </w:rPr>
              <w:t>Previste Interruzioni nella fornitura:</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 w:name="__Fieldmark__19_476524278"/>
            <w:bookmarkStart w:id="39" w:name="__Fieldmark__19_476524278"/>
            <w:bookmarkEnd w:id="3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Elettrica</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 w:name="__Fieldmark__20_476524278"/>
            <w:bookmarkStart w:id="41" w:name="__Fieldmark__20_476524278"/>
            <w:bookmarkEnd w:id="4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Acqua</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 w:name="__Fieldmark__21_476524278"/>
            <w:bookmarkStart w:id="43" w:name="__Fieldmark__21_476524278"/>
            <w:bookmarkEnd w:id="4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Gas</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 w:name="__Fieldmark__22_476524278"/>
            <w:bookmarkStart w:id="45" w:name="__Fieldmark__22_476524278"/>
            <w:bookmarkEnd w:id="4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ete dat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 w:name="__Fieldmark__23_476524278"/>
            <w:bookmarkStart w:id="47" w:name="__Fieldmark__23_476524278"/>
            <w:bookmarkEnd w:id="4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Linea telefonica</w:t>
            </w:r>
          </w:p>
          <w:p>
            <w:pPr>
              <w:pStyle w:val="Normal"/>
              <w:spacing w:before="40" w:after="0"/>
              <w:rPr>
                <w:color w:val="FF0000"/>
                <w:sz w:val="12"/>
                <w:szCs w:val="12"/>
              </w:rPr>
            </w:pPr>
            <w:r>
              <w:rPr>
                <w:color w:val="FF0000"/>
                <w:sz w:val="12"/>
                <w:szCs w:val="12"/>
              </w:rPr>
            </w:r>
          </w:p>
          <w:p>
            <w:pPr>
              <w:pStyle w:val="Normal"/>
              <w:spacing w:before="40" w:after="0"/>
              <w:jc w:val="center"/>
              <w:rPr>
                <w:color w:val="003300"/>
                <w:sz w:val="22"/>
                <w:szCs w:val="22"/>
              </w:rPr>
            </w:pPr>
            <w:r>
              <w:rPr>
                <w:color w:val="003300"/>
                <w:sz w:val="22"/>
                <w:szCs w:val="22"/>
              </w:rPr>
            </w:r>
          </w:p>
          <w:p>
            <w:pPr>
              <w:pStyle w:val="Normal"/>
              <w:spacing w:before="40" w:after="0"/>
              <w:jc w:val="center"/>
              <w:rPr>
                <w:b/>
                <w:b/>
                <w:color w:val="003300"/>
                <w:sz w:val="22"/>
                <w:szCs w:val="22"/>
              </w:rPr>
            </w:pPr>
            <w:r>
              <w:rPr>
                <w:b/>
                <w:color w:val="003300"/>
                <w:sz w:val="22"/>
                <w:szCs w:val="22"/>
              </w:rPr>
              <w:t>Prevista temporanea disattivazione del sistemi antincendi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 w:name="__Fieldmark__24_476524278"/>
            <w:bookmarkStart w:id="49" w:name="__Fieldmark__24_476524278"/>
            <w:bookmarkEnd w:id="4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ilevazioni fumi</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 w:name="__Fieldmark__25_476524278"/>
            <w:bookmarkStart w:id="51" w:name="__Fieldmark__25_476524278"/>
            <w:bookmarkEnd w:id="5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Allarme Incendi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 w:name="__Fieldmark__26_476524278"/>
            <w:bookmarkStart w:id="53" w:name="__Fieldmark__26_476524278"/>
            <w:bookmarkEnd w:id="5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Idranti</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 w:name="__Fieldmark__27_476524278"/>
            <w:bookmarkStart w:id="55" w:name="__Fieldmark__27_476524278"/>
            <w:bookmarkEnd w:id="5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Naspi</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 w:name="__Fieldmark__28_476524278"/>
            <w:bookmarkStart w:id="57" w:name="__Fieldmark__28_476524278"/>
            <w:bookmarkEnd w:id="5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Sistemi spegnimento</w:t>
            </w:r>
          </w:p>
          <w:p>
            <w:pPr>
              <w:pStyle w:val="Normal"/>
              <w:tabs>
                <w:tab w:val="clear" w:pos="708"/>
                <w:tab w:val="left" w:pos="284" w:leader="none"/>
              </w:tabs>
              <w:spacing w:before="40" w:after="0"/>
              <w:ind w:left="284" w:hanging="284"/>
              <w:rPr>
                <w:color w:val="FF0000"/>
                <w:sz w:val="12"/>
                <w:szCs w:val="12"/>
              </w:rPr>
            </w:pPr>
            <w:r>
              <w:rPr>
                <w:color w:val="FF0000"/>
                <w:sz w:val="12"/>
                <w:szCs w:val="12"/>
              </w:rPr>
            </w:r>
          </w:p>
          <w:p>
            <w:pPr>
              <w:pStyle w:val="Normal"/>
              <w:spacing w:before="40" w:after="0"/>
              <w:rPr>
                <w:color w:val="FF0000"/>
                <w:sz w:val="22"/>
                <w:szCs w:val="22"/>
              </w:rPr>
            </w:pPr>
            <w:r>
              <w:rPr>
                <w:color w:val="FF0000"/>
                <w:sz w:val="22"/>
                <w:szCs w:val="22"/>
              </w:rPr>
              <w:t>Prevista interruzione del:</w:t>
            </w:r>
          </w:p>
          <w:p>
            <w:pPr>
              <w:pStyle w:val="Normal"/>
              <w:spacing w:before="40" w:after="0"/>
              <w:rPr>
                <w:color w:val="FF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 w:name="__Fieldmark__29_476524278"/>
            <w:bookmarkStart w:id="59" w:name="__Fieldmark__29_476524278"/>
            <w:bookmarkEnd w:id="5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ondizionament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 w:name="__Fieldmark__30_476524278"/>
            <w:bookmarkStart w:id="61" w:name="__Fieldmark__30_476524278"/>
            <w:bookmarkEnd w:id="6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affrescamento</w:t>
            </w:r>
          </w:p>
          <w:p>
            <w:pPr>
              <w:pStyle w:val="Normal"/>
              <w:spacing w:before="40" w:after="0"/>
              <w:rPr>
                <w:color w:val="FF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 w:name="__Fieldmark__31_476524278"/>
            <w:bookmarkStart w:id="63" w:name="__Fieldmark__31_476524278"/>
            <w:bookmarkEnd w:id="6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Gas Medicinali</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t>Gli interventi di verifica ed eventuale manutenzione vanno concordati con il R.U.P. o persona delegata</w:t>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tc>
      </w:tr>
      <w:tr>
        <w:trPr>
          <w:trHeight w:val="85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3300"/>
                <w:sz w:val="22"/>
                <w:szCs w:val="22"/>
              </w:rPr>
            </w:pPr>
            <w:r>
              <w:rPr>
                <w:b/>
                <w:color w:val="003300"/>
                <w:sz w:val="22"/>
                <w:szCs w:val="22"/>
              </w:rPr>
              <w:t>VALUTAZIONE DEI RISCH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color w:val="FF0000"/>
                <w:sz w:val="22"/>
                <w:szCs w:val="22"/>
              </w:rPr>
            </w:pPr>
            <w:r>
              <w:rPr>
                <w:b/>
                <w:color w:val="FF0000"/>
                <w:sz w:val="22"/>
                <w:szCs w:val="22"/>
              </w:rPr>
            </w:r>
          </w:p>
          <w:p>
            <w:pPr>
              <w:pStyle w:val="Normal"/>
              <w:spacing w:before="40" w:after="0"/>
              <w:jc w:val="center"/>
              <w:rPr>
                <w:b/>
                <w:b/>
                <w:color w:val="FF0000"/>
                <w:sz w:val="22"/>
                <w:szCs w:val="22"/>
              </w:rPr>
            </w:pPr>
            <w:r>
              <w:rPr>
                <w:b/>
                <w:color w:val="FF0000"/>
                <w:sz w:val="22"/>
                <w:szCs w:val="22"/>
              </w:rPr>
              <w:t>LIVELLO</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3300"/>
                <w:sz w:val="22"/>
                <w:szCs w:val="22"/>
              </w:rPr>
            </w:pPr>
            <w:r>
              <w:rPr>
                <w:b/>
                <w:color w:val="003300"/>
                <w:sz w:val="22"/>
                <w:szCs w:val="22"/>
              </w:rPr>
              <w:t>MISURE ADOTTATE PER ELIMINARE LE INTERFERENZE</w:t>
            </w:r>
          </w:p>
        </w:tc>
      </w:tr>
      <w:tr>
        <w:trPr>
          <w:trHeight w:val="70"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3300"/>
                <w:sz w:val="22"/>
                <w:szCs w:val="22"/>
              </w:rPr>
            </w:pPr>
            <w:r>
              <w:rPr>
                <w:b/>
                <w:color w:val="003300"/>
                <w:sz w:val="22"/>
                <w:szCs w:val="22"/>
              </w:rPr>
              <w:t>Rischi Meccanici:</w:t>
            </w:r>
          </w:p>
          <w:p>
            <w:pPr>
              <w:pStyle w:val="Normal"/>
              <w:spacing w:before="40" w:after="0"/>
              <w:rPr>
                <w:color w:val="FF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 w:name="__Fieldmark__32_476524278"/>
            <w:bookmarkStart w:id="65" w:name="__Fieldmark__32_476524278"/>
            <w:bookmarkEnd w:id="6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Rischi dovuti a scivolamento, cadute ecc.</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 w:name="__Fieldmark__33_476524278"/>
            <w:bookmarkStart w:id="67" w:name="__Fieldmark__33_476524278"/>
            <w:bookmarkEnd w:id="6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ischi dovuti a superfici, spigoli ed angol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 w:name="__Fieldmark__34_476524278"/>
            <w:bookmarkStart w:id="69" w:name="__Fieldmark__34_476524278"/>
            <w:bookmarkEnd w:id="6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unture, perforazioni, tagli, abrasion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 w:name="__Fieldmark__35_476524278"/>
            <w:bookmarkStart w:id="71" w:name="__Fieldmark__35_476524278"/>
            <w:bookmarkEnd w:id="7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Urti, colpi, impatti, compression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p>
            <w:pPr>
              <w:pStyle w:val="Normal"/>
              <w:spacing w:before="40" w:after="0"/>
              <w:rPr>
                <w:color w:val="FF0000"/>
                <w:sz w:val="18"/>
                <w:szCs w:val="18"/>
              </w:rPr>
            </w:pPr>
            <w:r>
              <w:rPr>
                <w:color w:val="FF0000"/>
                <w:sz w:val="18"/>
                <w:szCs w:val="18"/>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t>Nei periodi invernali sono previste attività di salatura e rimozione neve.</w:t>
            </w:r>
          </w:p>
          <w:p>
            <w:pPr>
              <w:pStyle w:val="Normal"/>
              <w:spacing w:before="40" w:after="0"/>
              <w:rPr>
                <w:color w:val="FF0000"/>
                <w:sz w:val="22"/>
                <w:szCs w:val="22"/>
              </w:rPr>
            </w:pPr>
            <w:r>
              <w:rPr>
                <w:color w:val="FF0000"/>
                <w:sz w:val="22"/>
                <w:szCs w:val="22"/>
              </w:rPr>
              <w:t>Per quanto riguarda gli altri rischi meccanici si raccomanda di utilizzare idonei D.P.I. e attenersi ai protocolli di sicurezza.</w:t>
            </w:r>
          </w:p>
          <w:p>
            <w:pPr>
              <w:pStyle w:val="Normal"/>
              <w:spacing w:before="40" w:after="0"/>
              <w:rPr>
                <w:color w:val="FF0000"/>
                <w:sz w:val="22"/>
                <w:szCs w:val="22"/>
              </w:rPr>
            </w:pPr>
            <w:r>
              <w:rPr>
                <w:color w:val="FF0000"/>
                <w:sz w:val="22"/>
                <w:szCs w:val="22"/>
              </w:rPr>
              <w:t>Per esigenze di servizio dotarsi di idonei D.P.I. prima di entrare in aree con presenza di rischio chimico/biologico ed attenersi alle indicazioni ricevute.</w:t>
            </w:r>
          </w:p>
          <w:p>
            <w:pPr>
              <w:pStyle w:val="Normal"/>
              <w:spacing w:before="40" w:after="0"/>
              <w:rPr>
                <w:color w:val="FF0000"/>
                <w:sz w:val="22"/>
                <w:szCs w:val="22"/>
              </w:rPr>
            </w:pPr>
            <w:r>
              <w:rPr>
                <w:color w:val="FF0000"/>
                <w:sz w:val="22"/>
                <w:szCs w:val="22"/>
              </w:rPr>
              <w:t>Contattare il Referente Aziendale per ogni evenienza</w:t>
            </w:r>
          </w:p>
        </w:tc>
      </w:tr>
      <w:tr>
        <w:trPr>
          <w:trHeight w:val="29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3">
                      <wp:simplePos x="0" y="0"/>
                      <wp:positionH relativeFrom="margin">
                        <wp:align>center</wp:align>
                      </wp:positionH>
                      <wp:positionV relativeFrom="paragraph">
                        <wp:posOffset>-141605</wp:posOffset>
                      </wp:positionV>
                      <wp:extent cx="1191260" cy="1403350"/>
                      <wp:effectExtent l="0" t="0" r="0" b="0"/>
                      <wp:wrapSquare wrapText="bothSides"/>
                      <wp:docPr id="3" name="Frame1"/>
                      <a:graphic xmlns:a="http://schemas.openxmlformats.org/drawingml/2006/main">
                        <a:graphicData uri="http://schemas.microsoft.com/office/word/2010/wordprocessingShape">
                          <wps:wsp>
                            <wps:cNvSpPr txBox="1"/>
                            <wps:spPr>
                              <a:xfrm>
                                <a:off x="0" y="0"/>
                                <a:ext cx="1191260" cy="1403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 w:name="__Fieldmark__36_476524278"/>
                                        <w:bookmarkStart w:id="73" w:name="__Fieldmark__36_476524278"/>
                                        <w:bookmarkEnd w:id="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 w:name="__Fieldmark__37_476524278"/>
                                        <w:bookmarkStart w:id="75" w:name="__Fieldmark__37_476524278"/>
                                        <w:bookmarkEnd w:id="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 w:name="__Fieldmark__38_476524278"/>
                                        <w:bookmarkStart w:id="77" w:name="__Fieldmark__38_476524278"/>
                                        <w:bookmarkEnd w:id="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8" w:name="__Fieldmark__39_476524278"/>
                                        <w:bookmarkStart w:id="79" w:name="__Fieldmark__39_476524278"/>
                                        <w:bookmarkEnd w:id="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0" w:name="__Fieldmark__40_476524278"/>
                                        <w:bookmarkStart w:id="81" w:name="__Fieldmark__40_476524278"/>
                                        <w:bookmarkEnd w:id="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2" w:name="__Fieldmark__41_476524278"/>
                                        <w:bookmarkStart w:id="83" w:name="__Fieldmark__41_476524278"/>
                                        <w:bookmarkEnd w:id="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4" w:name="__Fieldmark__42_476524278"/>
                                        <w:bookmarkStart w:id="85" w:name="__Fieldmark__42_476524278"/>
                                        <w:bookmarkEnd w:id="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6" w:name="__Fieldmark__43_476524278"/>
                                        <w:bookmarkStart w:id="87" w:name="__Fieldmark__43_476524278"/>
                                        <w:bookmarkEnd w:id="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8" w:name="__Fieldmark__44_476524278"/>
                                        <w:bookmarkStart w:id="89" w:name="__Fieldmark__44_476524278"/>
                                        <w:bookmarkEnd w:id="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0" w:name="__Fieldmark__45_476524278"/>
                                        <w:bookmarkStart w:id="91" w:name="__Fieldmark__45_476524278"/>
                                        <w:bookmarkEnd w:id="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2" w:name="__Fieldmark__46_476524278"/>
                                        <w:bookmarkStart w:id="93" w:name="__Fieldmark__46_476524278"/>
                                        <w:bookmarkEnd w:id="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4" w:name="__Fieldmark__47_476524278"/>
                                        <w:bookmarkStart w:id="95" w:name="__Fieldmark__47_476524278"/>
                                        <w:bookmarkEnd w:id="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6" w:name="__Fieldmark__48_476524278"/>
                                        <w:bookmarkStart w:id="97" w:name="__Fieldmark__48_476524278"/>
                                        <w:bookmarkEnd w:id="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8" w:name="__Fieldmark__49_476524278"/>
                                        <w:bookmarkStart w:id="99" w:name="__Fieldmark__49_476524278"/>
                                        <w:bookmarkEnd w:id="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0" w:name="__Fieldmark__50_476524278"/>
                                        <w:bookmarkStart w:id="101" w:name="__Fieldmark__50_476524278"/>
                                        <w:bookmarkEnd w:id="1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2" w:name="__Fieldmark__51_476524278"/>
                                        <w:bookmarkStart w:id="103" w:name="__Fieldmark__51_476524278"/>
                                        <w:bookmarkEnd w:id="1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110.5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4" w:name="__Fieldmark__36_476524278"/>
                                  <w:bookmarkStart w:id="105" w:name="__Fieldmark__36_476524278"/>
                                  <w:bookmarkEnd w:id="1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6" w:name="__Fieldmark__37_476524278"/>
                                  <w:bookmarkStart w:id="107" w:name="__Fieldmark__37_476524278"/>
                                  <w:bookmarkEnd w:id="10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8" w:name="__Fieldmark__38_476524278"/>
                                  <w:bookmarkStart w:id="109" w:name="__Fieldmark__38_476524278"/>
                                  <w:bookmarkEnd w:id="1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0" w:name="__Fieldmark__39_476524278"/>
                                  <w:bookmarkStart w:id="111" w:name="__Fieldmark__39_476524278"/>
                                  <w:bookmarkEnd w:id="1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2" w:name="__Fieldmark__40_476524278"/>
                                  <w:bookmarkStart w:id="113" w:name="__Fieldmark__40_476524278"/>
                                  <w:bookmarkEnd w:id="11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4" w:name="__Fieldmark__41_476524278"/>
                                  <w:bookmarkStart w:id="115" w:name="__Fieldmark__41_476524278"/>
                                  <w:bookmarkEnd w:id="11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6" w:name="__Fieldmark__42_476524278"/>
                                  <w:bookmarkStart w:id="117" w:name="__Fieldmark__42_476524278"/>
                                  <w:bookmarkEnd w:id="11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8" w:name="__Fieldmark__43_476524278"/>
                                  <w:bookmarkStart w:id="119" w:name="__Fieldmark__43_476524278"/>
                                  <w:bookmarkEnd w:id="11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0" w:name="__Fieldmark__44_476524278"/>
                                  <w:bookmarkStart w:id="121" w:name="__Fieldmark__44_476524278"/>
                                  <w:bookmarkEnd w:id="1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2" w:name="__Fieldmark__45_476524278"/>
                                  <w:bookmarkStart w:id="123" w:name="__Fieldmark__45_476524278"/>
                                  <w:bookmarkEnd w:id="1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4" w:name="__Fieldmark__46_476524278"/>
                                  <w:bookmarkStart w:id="125" w:name="__Fieldmark__46_476524278"/>
                                  <w:bookmarkEnd w:id="1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6" w:name="__Fieldmark__47_476524278"/>
                                  <w:bookmarkStart w:id="127" w:name="__Fieldmark__47_476524278"/>
                                  <w:bookmarkEnd w:id="1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8" w:name="__Fieldmark__48_476524278"/>
                                  <w:bookmarkStart w:id="129" w:name="__Fieldmark__48_476524278"/>
                                  <w:bookmarkEnd w:id="1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30" w:name="__Fieldmark__49_476524278"/>
                                  <w:bookmarkStart w:id="131" w:name="__Fieldmark__49_476524278"/>
                                  <w:bookmarkEnd w:id="1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32" w:name="__Fieldmark__50_476524278"/>
                                  <w:bookmarkStart w:id="133" w:name="__Fieldmark__50_476524278"/>
                                  <w:bookmarkEnd w:id="1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34" w:name="__Fieldmark__51_476524278"/>
                                  <w:bookmarkStart w:id="135" w:name="__Fieldmark__51_476524278"/>
                                  <w:bookmarkEnd w:id="1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5"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3300"/>
                <w:sz w:val="22"/>
                <w:szCs w:val="22"/>
              </w:rPr>
            </w:pPr>
            <w:r>
              <w:rPr>
                <w:b/>
                <w:color w:val="003300"/>
                <w:sz w:val="22"/>
                <w:szCs w:val="22"/>
              </w:rPr>
              <w:t>Rischi Elettric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36" w:name="__Fieldmark__52_476524278"/>
            <w:bookmarkStart w:id="137" w:name="__Fieldmark__52_476524278"/>
            <w:bookmarkEnd w:id="13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Lavori su cabine elettriche</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38" w:name="__Fieldmark__53_476524278"/>
            <w:bookmarkStart w:id="139" w:name="__Fieldmark__53_476524278"/>
            <w:bookmarkEnd w:id="13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ontatti su quadri elettrici in tensione (220-380 V)</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0" w:name="__Fieldmark__54_476524278"/>
            <w:bookmarkStart w:id="141" w:name="__Fieldmark__54_476524278"/>
            <w:bookmarkEnd w:id="14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Lavori su apparecchiature elettrich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intervenire in alcun modo su quadri elettrici.</w:t>
            </w:r>
          </w:p>
          <w:p>
            <w:pPr>
              <w:pStyle w:val="Normal"/>
              <w:spacing w:before="40" w:after="0"/>
              <w:rPr>
                <w:color w:val="FF0000"/>
                <w:sz w:val="22"/>
                <w:szCs w:val="22"/>
              </w:rPr>
            </w:pPr>
            <w:r>
              <w:rPr>
                <w:color w:val="FF0000"/>
                <w:sz w:val="22"/>
                <w:szCs w:val="22"/>
              </w:rPr>
              <w:t>Attenersi alle istruzioni di sicurezza</w:t>
            </w:r>
          </w:p>
        </w:tc>
      </w:tr>
      <w:tr>
        <w:trPr>
          <w:trHeight w:val="170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4">
                      <wp:simplePos x="0" y="0"/>
                      <wp:positionH relativeFrom="margin">
                        <wp:align>center</wp:align>
                      </wp:positionH>
                      <wp:positionV relativeFrom="paragraph">
                        <wp:posOffset>-141605</wp:posOffset>
                      </wp:positionV>
                      <wp:extent cx="1191260" cy="1054100"/>
                      <wp:effectExtent l="0" t="0" r="0" b="0"/>
                      <wp:wrapSquare wrapText="bothSides"/>
                      <wp:docPr id="4" name="Frame2"/>
                      <a:graphic xmlns:a="http://schemas.openxmlformats.org/drawingml/2006/main">
                        <a:graphicData uri="http://schemas.microsoft.com/office/word/2010/wordprocessingShape">
                          <wps:wsp>
                            <wps:cNvSpPr txBox="1"/>
                            <wps:spPr>
                              <a:xfrm>
                                <a:off x="0" y="0"/>
                                <a:ext cx="1191260" cy="1054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2" w:name="__Fieldmark__55_476524278"/>
                                        <w:bookmarkStart w:id="143" w:name="__Fieldmark__55_476524278"/>
                                        <w:bookmarkEnd w:id="1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4" w:name="__Fieldmark__56_476524278"/>
                                        <w:bookmarkStart w:id="145" w:name="__Fieldmark__56_476524278"/>
                                        <w:bookmarkEnd w:id="1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6" w:name="__Fieldmark__57_476524278"/>
                                        <w:bookmarkStart w:id="147" w:name="__Fieldmark__57_476524278"/>
                                        <w:bookmarkEnd w:id="1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8" w:name="__Fieldmark__58_476524278"/>
                                        <w:bookmarkStart w:id="149" w:name="__Fieldmark__58_476524278"/>
                                        <w:bookmarkEnd w:id="1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50" w:name="__Fieldmark__59_476524278"/>
                                        <w:bookmarkStart w:id="151" w:name="__Fieldmark__59_476524278"/>
                                        <w:bookmarkEnd w:id="1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52" w:name="__Fieldmark__60_476524278"/>
                                        <w:bookmarkStart w:id="153" w:name="__Fieldmark__60_476524278"/>
                                        <w:bookmarkEnd w:id="1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54" w:name="__Fieldmark__61_476524278"/>
                                        <w:bookmarkStart w:id="155" w:name="__Fieldmark__61_476524278"/>
                                        <w:bookmarkEnd w:id="1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56" w:name="__Fieldmark__62_476524278"/>
                                        <w:bookmarkStart w:id="157" w:name="__Fieldmark__62_476524278"/>
                                        <w:bookmarkEnd w:id="1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58" w:name="__Fieldmark__63_476524278"/>
                                        <w:bookmarkStart w:id="159" w:name="__Fieldmark__63_476524278"/>
                                        <w:bookmarkEnd w:id="1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0" w:name="__Fieldmark__64_476524278"/>
                                        <w:bookmarkStart w:id="161" w:name="__Fieldmark__64_476524278"/>
                                        <w:bookmarkEnd w:id="1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2" w:name="__Fieldmark__65_476524278"/>
                                        <w:bookmarkStart w:id="163" w:name="__Fieldmark__65_476524278"/>
                                        <w:bookmarkEnd w:id="1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4" w:name="__Fieldmark__66_476524278"/>
                                        <w:bookmarkStart w:id="165" w:name="__Fieldmark__66_476524278"/>
                                        <w:bookmarkEnd w:id="1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83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6" w:name="__Fieldmark__55_476524278"/>
                                  <w:bookmarkStart w:id="167" w:name="__Fieldmark__55_476524278"/>
                                  <w:bookmarkEnd w:id="1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8" w:name="__Fieldmark__56_476524278"/>
                                  <w:bookmarkStart w:id="169" w:name="__Fieldmark__56_476524278"/>
                                  <w:bookmarkEnd w:id="16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70" w:name="__Fieldmark__57_476524278"/>
                                  <w:bookmarkStart w:id="171" w:name="__Fieldmark__57_476524278"/>
                                  <w:bookmarkEnd w:id="17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72" w:name="__Fieldmark__58_476524278"/>
                                  <w:bookmarkStart w:id="173" w:name="__Fieldmark__58_476524278"/>
                                  <w:bookmarkEnd w:id="1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74" w:name="__Fieldmark__59_476524278"/>
                                  <w:bookmarkStart w:id="175" w:name="__Fieldmark__59_476524278"/>
                                  <w:bookmarkEnd w:id="1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76" w:name="__Fieldmark__60_476524278"/>
                                  <w:bookmarkStart w:id="177" w:name="__Fieldmark__60_476524278"/>
                                  <w:bookmarkEnd w:id="1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78" w:name="__Fieldmark__61_476524278"/>
                                  <w:bookmarkStart w:id="179" w:name="__Fieldmark__61_476524278"/>
                                  <w:bookmarkEnd w:id="1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0" w:name="__Fieldmark__62_476524278"/>
                                  <w:bookmarkStart w:id="181" w:name="__Fieldmark__62_476524278"/>
                                  <w:bookmarkEnd w:id="1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2" w:name="__Fieldmark__63_476524278"/>
                                  <w:bookmarkStart w:id="183" w:name="__Fieldmark__63_476524278"/>
                                  <w:bookmarkEnd w:id="1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4" w:name="__Fieldmark__64_476524278"/>
                                  <w:bookmarkStart w:id="185" w:name="__Fieldmark__64_476524278"/>
                                  <w:bookmarkEnd w:id="1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6" w:name="__Fieldmark__65_476524278"/>
                                  <w:bookmarkStart w:id="187" w:name="__Fieldmark__65_476524278"/>
                                  <w:bookmarkEnd w:id="1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8" w:name="__Fieldmark__66_476524278"/>
                                  <w:bookmarkStart w:id="189" w:name="__Fieldmark__66_476524278"/>
                                  <w:bookmarkEnd w:id="1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6"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3300"/>
                <w:sz w:val="22"/>
                <w:szCs w:val="22"/>
              </w:rPr>
            </w:pPr>
            <w:r>
              <w:rPr>
                <w:b/>
                <w:color w:val="003300"/>
                <w:sz w:val="22"/>
                <w:szCs w:val="22"/>
              </w:rPr>
              <w:t>Rischi Chimic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90" w:name="__Fieldmark__67_476524278"/>
            <w:bookmarkStart w:id="191" w:name="__Fieldmark__67_476524278"/>
            <w:bookmarkEnd w:id="19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Aerosol (polveri, fibre, fumi, nebbie)</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92" w:name="__Fieldmark__68_476524278"/>
            <w:bookmarkStart w:id="193" w:name="__Fieldmark__68_476524278"/>
            <w:bookmarkEnd w:id="19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Gas</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94" w:name="__Fieldmark__69_476524278"/>
            <w:bookmarkStart w:id="195" w:name="__Fieldmark__69_476524278"/>
            <w:bookmarkEnd w:id="19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Vapor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96" w:name="__Fieldmark__70_476524278"/>
            <w:bookmarkStart w:id="197" w:name="__Fieldmark__70_476524278"/>
            <w:bookmarkEnd w:id="19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Immersion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98" w:name="__Fieldmark__71_476524278"/>
            <w:bookmarkStart w:id="199" w:name="__Fieldmark__71_476524278"/>
            <w:bookmarkEnd w:id="19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Getti, schizz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0" w:name="__Fieldmark__72_476524278"/>
            <w:bookmarkStart w:id="201" w:name="__Fieldmark__72_476524278"/>
            <w:bookmarkEnd w:id="20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Metalli tossic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2" w:name="__Fieldmark__73_476524278"/>
            <w:bookmarkStart w:id="203" w:name="__Fieldmark__73_476524278"/>
            <w:bookmarkEnd w:id="20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Sostanze irritant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175" w:hanging="0"/>
              <w:rPr>
                <w:color w:val="FF0000"/>
                <w:sz w:val="22"/>
                <w:szCs w:val="22"/>
              </w:rPr>
            </w:pPr>
            <w:r>
              <w:rPr>
                <w:color w:val="FF0000"/>
                <w:sz w:val="22"/>
                <w:szCs w:val="22"/>
              </w:rPr>
            </w:r>
          </w:p>
          <w:p>
            <w:pPr>
              <w:pStyle w:val="Normal"/>
              <w:spacing w:before="40" w:after="0"/>
              <w:ind w:left="175" w:hanging="0"/>
              <w:rPr>
                <w:color w:val="FF0000"/>
                <w:sz w:val="22"/>
                <w:szCs w:val="22"/>
              </w:rPr>
            </w:pPr>
            <w:r>
              <w:rPr>
                <w:color w:val="FF0000"/>
                <w:sz w:val="22"/>
                <w:szCs w:val="22"/>
              </w:rPr>
              <w:t>Attenersi alle istruzioni di sicurezza</w:t>
            </w:r>
          </w:p>
          <w:p>
            <w:pPr>
              <w:pStyle w:val="Normal"/>
              <w:spacing w:before="40" w:after="0"/>
              <w:ind w:left="175" w:hanging="0"/>
              <w:rPr>
                <w:color w:val="FF0000"/>
                <w:sz w:val="22"/>
                <w:szCs w:val="22"/>
              </w:rPr>
            </w:pPr>
            <w:r>
              <w:rPr>
                <w:color w:val="FF0000"/>
                <w:sz w:val="22"/>
                <w:szCs w:val="22"/>
              </w:rPr>
            </w:r>
          </w:p>
        </w:tc>
      </w:tr>
      <w:tr>
        <w:trPr>
          <w:trHeight w:val="292"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5">
                      <wp:simplePos x="0" y="0"/>
                      <wp:positionH relativeFrom="margin">
                        <wp:align>center</wp:align>
                      </wp:positionH>
                      <wp:positionV relativeFrom="paragraph">
                        <wp:posOffset>-141605</wp:posOffset>
                      </wp:positionV>
                      <wp:extent cx="1191260" cy="2451100"/>
                      <wp:effectExtent l="0" t="0" r="0" b="0"/>
                      <wp:wrapSquare wrapText="bothSides"/>
                      <wp:docPr id="5" name="Frame3"/>
                      <a:graphic xmlns:a="http://schemas.openxmlformats.org/drawingml/2006/main">
                        <a:graphicData uri="http://schemas.microsoft.com/office/word/2010/wordprocessingShape">
                          <wps:wsp>
                            <wps:cNvSpPr txBox="1"/>
                            <wps:spPr>
                              <a:xfrm>
                                <a:off x="0" y="0"/>
                                <a:ext cx="1191260" cy="2451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4" w:name="__Fieldmark__74_476524278"/>
                                        <w:bookmarkStart w:id="205" w:name="__Fieldmark__74_476524278"/>
                                        <w:bookmarkEnd w:id="2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6" w:name="__Fieldmark__75_476524278"/>
                                        <w:bookmarkStart w:id="207" w:name="__Fieldmark__75_476524278"/>
                                        <w:bookmarkEnd w:id="20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8" w:name="__Fieldmark__76_476524278"/>
                                        <w:bookmarkStart w:id="209" w:name="__Fieldmark__76_476524278"/>
                                        <w:bookmarkEnd w:id="2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10" w:name="__Fieldmark__77_476524278"/>
                                        <w:bookmarkStart w:id="211" w:name="__Fieldmark__77_476524278"/>
                                        <w:bookmarkEnd w:id="2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12" w:name="__Fieldmark__78_476524278"/>
                                        <w:bookmarkStart w:id="213" w:name="__Fieldmark__78_476524278"/>
                                        <w:bookmarkEnd w:id="21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14" w:name="__Fieldmark__79_476524278"/>
                                        <w:bookmarkStart w:id="215" w:name="__Fieldmark__79_476524278"/>
                                        <w:bookmarkEnd w:id="21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16" w:name="__Fieldmark__80_476524278"/>
                                        <w:bookmarkStart w:id="217" w:name="__Fieldmark__80_476524278"/>
                                        <w:bookmarkEnd w:id="21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18" w:name="__Fieldmark__81_476524278"/>
                                        <w:bookmarkStart w:id="219" w:name="__Fieldmark__81_476524278"/>
                                        <w:bookmarkEnd w:id="21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0" w:name="__Fieldmark__82_476524278"/>
                                        <w:bookmarkStart w:id="221" w:name="__Fieldmark__82_476524278"/>
                                        <w:bookmarkEnd w:id="2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2" w:name="__Fieldmark__83_476524278"/>
                                        <w:bookmarkStart w:id="223" w:name="__Fieldmark__83_476524278"/>
                                        <w:bookmarkEnd w:id="2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4" w:name="__Fieldmark__84_476524278"/>
                                        <w:bookmarkStart w:id="225" w:name="__Fieldmark__84_476524278"/>
                                        <w:bookmarkEnd w:id="2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6" w:name="__Fieldmark__85_476524278"/>
                                        <w:bookmarkStart w:id="227" w:name="__Fieldmark__85_476524278"/>
                                        <w:bookmarkEnd w:id="2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8" w:name="__Fieldmark__86_476524278"/>
                                        <w:bookmarkStart w:id="229" w:name="__Fieldmark__86_476524278"/>
                                        <w:bookmarkEnd w:id="2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30" w:name="__Fieldmark__87_476524278"/>
                                        <w:bookmarkStart w:id="231" w:name="__Fieldmark__87_476524278"/>
                                        <w:bookmarkEnd w:id="2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32" w:name="__Fieldmark__88_476524278"/>
                                        <w:bookmarkStart w:id="233" w:name="__Fieldmark__88_476524278"/>
                                        <w:bookmarkEnd w:id="2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34" w:name="__Fieldmark__89_476524278"/>
                                        <w:bookmarkStart w:id="235" w:name="__Fieldmark__89_476524278"/>
                                        <w:bookmarkEnd w:id="2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36" w:name="__Fieldmark__90_476524278"/>
                                        <w:bookmarkStart w:id="237" w:name="__Fieldmark__90_476524278"/>
                                        <w:bookmarkEnd w:id="2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38" w:name="__Fieldmark__91_476524278"/>
                                        <w:bookmarkStart w:id="239" w:name="__Fieldmark__91_476524278"/>
                                        <w:bookmarkEnd w:id="2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0" w:name="__Fieldmark__92_476524278"/>
                                        <w:bookmarkStart w:id="241" w:name="__Fieldmark__92_476524278"/>
                                        <w:bookmarkEnd w:id="24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2" w:name="__Fieldmark__93_476524278"/>
                                        <w:bookmarkStart w:id="243" w:name="__Fieldmark__93_476524278"/>
                                        <w:bookmarkEnd w:id="2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4" w:name="__Fieldmark__94_476524278"/>
                                        <w:bookmarkStart w:id="245" w:name="__Fieldmark__94_476524278"/>
                                        <w:bookmarkEnd w:id="2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6" w:name="__Fieldmark__95_476524278"/>
                                        <w:bookmarkStart w:id="247" w:name="__Fieldmark__95_476524278"/>
                                        <w:bookmarkEnd w:id="2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8" w:name="__Fieldmark__96_476524278"/>
                                        <w:bookmarkStart w:id="249" w:name="__Fieldmark__96_476524278"/>
                                        <w:bookmarkEnd w:id="2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50" w:name="__Fieldmark__97_476524278"/>
                                        <w:bookmarkStart w:id="251" w:name="__Fieldmark__97_476524278"/>
                                        <w:bookmarkEnd w:id="2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52" w:name="__Fieldmark__98_476524278"/>
                                        <w:bookmarkStart w:id="253" w:name="__Fieldmark__98_476524278"/>
                                        <w:bookmarkEnd w:id="2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54" w:name="__Fieldmark__99_476524278"/>
                                        <w:bookmarkStart w:id="255" w:name="__Fieldmark__99_476524278"/>
                                        <w:bookmarkEnd w:id="2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56" w:name="__Fieldmark__100_476524278"/>
                                        <w:bookmarkStart w:id="257" w:name="__Fieldmark__100_476524278"/>
                                        <w:bookmarkEnd w:id="2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58" w:name="__Fieldmark__101_476524278"/>
                                        <w:bookmarkStart w:id="259" w:name="__Fieldmark__101_476524278"/>
                                        <w:bookmarkEnd w:id="2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193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0" w:name="__Fieldmark__74_476524278"/>
                                  <w:bookmarkStart w:id="261" w:name="__Fieldmark__74_476524278"/>
                                  <w:bookmarkEnd w:id="2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2" w:name="__Fieldmark__75_476524278"/>
                                  <w:bookmarkStart w:id="263" w:name="__Fieldmark__75_476524278"/>
                                  <w:bookmarkEnd w:id="2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4" w:name="__Fieldmark__76_476524278"/>
                                  <w:bookmarkStart w:id="265" w:name="__Fieldmark__76_476524278"/>
                                  <w:bookmarkEnd w:id="2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6" w:name="__Fieldmark__77_476524278"/>
                                  <w:bookmarkStart w:id="267" w:name="__Fieldmark__77_476524278"/>
                                  <w:bookmarkEnd w:id="2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8" w:name="__Fieldmark__78_476524278"/>
                                  <w:bookmarkStart w:id="269" w:name="__Fieldmark__78_476524278"/>
                                  <w:bookmarkEnd w:id="26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70" w:name="__Fieldmark__79_476524278"/>
                                  <w:bookmarkStart w:id="271" w:name="__Fieldmark__79_476524278"/>
                                  <w:bookmarkEnd w:id="27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72" w:name="__Fieldmark__80_476524278"/>
                                  <w:bookmarkStart w:id="273" w:name="__Fieldmark__80_476524278"/>
                                  <w:bookmarkEnd w:id="2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74" w:name="__Fieldmark__81_476524278"/>
                                  <w:bookmarkStart w:id="275" w:name="__Fieldmark__81_476524278"/>
                                  <w:bookmarkEnd w:id="2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76" w:name="__Fieldmark__82_476524278"/>
                                  <w:bookmarkStart w:id="277" w:name="__Fieldmark__82_476524278"/>
                                  <w:bookmarkEnd w:id="2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78" w:name="__Fieldmark__83_476524278"/>
                                  <w:bookmarkStart w:id="279" w:name="__Fieldmark__83_476524278"/>
                                  <w:bookmarkEnd w:id="2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0" w:name="__Fieldmark__84_476524278"/>
                                  <w:bookmarkStart w:id="281" w:name="__Fieldmark__84_476524278"/>
                                  <w:bookmarkEnd w:id="2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2" w:name="__Fieldmark__85_476524278"/>
                                  <w:bookmarkStart w:id="283" w:name="__Fieldmark__85_476524278"/>
                                  <w:bookmarkEnd w:id="2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4" w:name="__Fieldmark__86_476524278"/>
                                  <w:bookmarkStart w:id="285" w:name="__Fieldmark__86_476524278"/>
                                  <w:bookmarkEnd w:id="2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6" w:name="__Fieldmark__87_476524278"/>
                                  <w:bookmarkStart w:id="287" w:name="__Fieldmark__87_476524278"/>
                                  <w:bookmarkEnd w:id="2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8" w:name="__Fieldmark__88_476524278"/>
                                  <w:bookmarkStart w:id="289" w:name="__Fieldmark__88_476524278"/>
                                  <w:bookmarkEnd w:id="2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0" w:name="__Fieldmark__89_476524278"/>
                                  <w:bookmarkStart w:id="291" w:name="__Fieldmark__89_476524278"/>
                                  <w:bookmarkEnd w:id="2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2" w:name="__Fieldmark__90_476524278"/>
                                  <w:bookmarkStart w:id="293" w:name="__Fieldmark__90_476524278"/>
                                  <w:bookmarkEnd w:id="2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4" w:name="__Fieldmark__91_476524278"/>
                                  <w:bookmarkStart w:id="295" w:name="__Fieldmark__91_476524278"/>
                                  <w:bookmarkEnd w:id="2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6" w:name="__Fieldmark__92_476524278"/>
                                  <w:bookmarkStart w:id="297" w:name="__Fieldmark__92_476524278"/>
                                  <w:bookmarkEnd w:id="2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8" w:name="__Fieldmark__93_476524278"/>
                                  <w:bookmarkStart w:id="299" w:name="__Fieldmark__93_476524278"/>
                                  <w:bookmarkEnd w:id="2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0" w:name="__Fieldmark__94_476524278"/>
                                  <w:bookmarkStart w:id="301" w:name="__Fieldmark__94_476524278"/>
                                  <w:bookmarkEnd w:id="3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2" w:name="__Fieldmark__95_476524278"/>
                                  <w:bookmarkStart w:id="303" w:name="__Fieldmark__95_476524278"/>
                                  <w:bookmarkEnd w:id="3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4" w:name="__Fieldmark__96_476524278"/>
                                  <w:bookmarkStart w:id="305" w:name="__Fieldmark__96_476524278"/>
                                  <w:bookmarkEnd w:id="3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6" w:name="__Fieldmark__97_476524278"/>
                                  <w:bookmarkStart w:id="307" w:name="__Fieldmark__97_476524278"/>
                                  <w:bookmarkEnd w:id="30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8" w:name="__Fieldmark__98_476524278"/>
                                  <w:bookmarkStart w:id="309" w:name="__Fieldmark__98_476524278"/>
                                  <w:bookmarkEnd w:id="3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10" w:name="__Fieldmark__99_476524278"/>
                                  <w:bookmarkStart w:id="311" w:name="__Fieldmark__99_476524278"/>
                                  <w:bookmarkEnd w:id="3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12" w:name="__Fieldmark__100_476524278"/>
                                  <w:bookmarkStart w:id="313" w:name="__Fieldmark__100_476524278"/>
                                  <w:bookmarkEnd w:id="31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14" w:name="__Fieldmark__101_476524278"/>
                                  <w:bookmarkStart w:id="315" w:name="__Fieldmark__101_476524278"/>
                                  <w:bookmarkEnd w:id="31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5"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p>
            <w:pPr>
              <w:pStyle w:val="Normal"/>
              <w:spacing w:before="40" w:after="0"/>
              <w:jc w:val="center"/>
              <w:rPr>
                <w:b/>
                <w:b/>
                <w:color w:val="000000"/>
                <w:sz w:val="22"/>
                <w:szCs w:val="22"/>
              </w:rPr>
            </w:pPr>
            <w:r>
              <w:rPr>
                <w:b/>
                <w:color w:val="000000"/>
                <w:sz w:val="22"/>
                <w:szCs w:val="22"/>
              </w:rPr>
              <w:t>Radiazioni Non Ionizzant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16" w:name="__Fieldmark__102_476524278"/>
            <w:bookmarkStart w:id="317" w:name="__Fieldmark__102_476524278"/>
            <w:bookmarkEnd w:id="31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ampi Elettromagnetic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18" w:name="__Fieldmark__103_476524278"/>
            <w:bookmarkStart w:id="319" w:name="__Fieldmark__103_476524278"/>
            <w:bookmarkEnd w:id="31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ampi Elettromagnetici a Radiofrequenza</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0" w:name="__Fieldmark__104_476524278"/>
            <w:bookmarkStart w:id="321" w:name="__Fieldmark__104_476524278"/>
            <w:bookmarkEnd w:id="32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Sorgenti di radiazioni laser</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2" w:name="__Fieldmark__105_476524278"/>
            <w:bookmarkStart w:id="323" w:name="__Fieldmark__105_476524278"/>
            <w:bookmarkEnd w:id="32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Sorgenti di radiazioni infrarosse</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4" w:name="__Fieldmark__106_476524278"/>
            <w:bookmarkStart w:id="325" w:name="__Fieldmark__106_476524278"/>
            <w:bookmarkEnd w:id="32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Sorgenti da radiazioni ultraviolett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75" w:hanging="0"/>
              <w:rPr>
                <w:color w:val="FF0000"/>
                <w:sz w:val="22"/>
                <w:szCs w:val="22"/>
              </w:rPr>
            </w:pPr>
            <w:r>
              <w:rPr>
                <w:color w:val="FF0000"/>
                <w:sz w:val="22"/>
                <w:szCs w:val="22"/>
              </w:rPr>
              <w:t>Attenersi alle istruzioni di sicurezza</w:t>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tc>
      </w:tr>
      <w:tr>
        <w:trPr>
          <w:trHeight w:val="292"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b/>
                <w:b/>
                <w:color w:val="FF0000"/>
                <w:sz w:val="18"/>
                <w:szCs w:val="18"/>
              </w:rPr>
            </w:pPr>
            <w:r>
              <w:rPr>
                <w:b/>
                <w:color w:val="FF0000"/>
                <w:sz w:val="18"/>
                <w:szCs w:val="18"/>
              </w:rPr>
            </w:r>
          </w:p>
          <w:p>
            <w:pPr>
              <w:pStyle w:val="Normal"/>
              <w:spacing w:before="40" w:after="0"/>
              <w:jc w:val="center"/>
              <w:rPr>
                <w:b/>
                <w:b/>
                <w:color w:val="FF0000"/>
                <w:sz w:val="18"/>
                <w:szCs w:val="18"/>
              </w:rPr>
            </w:pPr>
            <w:r>
              <w:rPr>
                <w:b/>
                <w:color w:val="FF0000"/>
                <w:sz w:val="18"/>
                <w:szCs w:val="18"/>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2"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6">
                      <wp:simplePos x="0" y="0"/>
                      <wp:positionH relativeFrom="margin">
                        <wp:align>center</wp:align>
                      </wp:positionH>
                      <wp:positionV relativeFrom="paragraph">
                        <wp:posOffset>-141605</wp:posOffset>
                      </wp:positionV>
                      <wp:extent cx="1191260" cy="1752600"/>
                      <wp:effectExtent l="0" t="0" r="0" b="0"/>
                      <wp:wrapSquare wrapText="bothSides"/>
                      <wp:docPr id="6" name="Frame4"/>
                      <a:graphic xmlns:a="http://schemas.openxmlformats.org/drawingml/2006/main">
                        <a:graphicData uri="http://schemas.microsoft.com/office/word/2010/wordprocessingShape">
                          <wps:wsp>
                            <wps:cNvSpPr txBox="1"/>
                            <wps:spPr>
                              <a:xfrm>
                                <a:off x="0" y="0"/>
                                <a:ext cx="1191260" cy="1752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6" w:name="__Fieldmark__107_476524278"/>
                                        <w:bookmarkStart w:id="327" w:name="__Fieldmark__107_476524278"/>
                                        <w:bookmarkEnd w:id="3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8" w:name="__Fieldmark__108_476524278"/>
                                        <w:bookmarkStart w:id="329" w:name="__Fieldmark__108_476524278"/>
                                        <w:bookmarkEnd w:id="3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30" w:name="__Fieldmark__109_476524278"/>
                                        <w:bookmarkStart w:id="331" w:name="__Fieldmark__109_476524278"/>
                                        <w:bookmarkEnd w:id="3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32" w:name="__Fieldmark__110_476524278"/>
                                        <w:bookmarkStart w:id="333" w:name="__Fieldmark__110_476524278"/>
                                        <w:bookmarkEnd w:id="3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34" w:name="__Fieldmark__111_476524278"/>
                                        <w:bookmarkStart w:id="335" w:name="__Fieldmark__111_476524278"/>
                                        <w:bookmarkEnd w:id="3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36" w:name="__Fieldmark__112_476524278"/>
                                        <w:bookmarkStart w:id="337" w:name="__Fieldmark__112_476524278"/>
                                        <w:bookmarkEnd w:id="3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38" w:name="__Fieldmark__113_476524278"/>
                                        <w:bookmarkStart w:id="339" w:name="__Fieldmark__113_476524278"/>
                                        <w:bookmarkEnd w:id="3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0" w:name="__Fieldmark__114_476524278"/>
                                        <w:bookmarkStart w:id="341" w:name="__Fieldmark__114_476524278"/>
                                        <w:bookmarkEnd w:id="34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2" w:name="__Fieldmark__115_476524278"/>
                                        <w:bookmarkStart w:id="343" w:name="__Fieldmark__115_476524278"/>
                                        <w:bookmarkEnd w:id="3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4" w:name="__Fieldmark__116_476524278"/>
                                        <w:bookmarkStart w:id="345" w:name="__Fieldmark__116_476524278"/>
                                        <w:bookmarkEnd w:id="3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6" w:name="__Fieldmark__117_476524278"/>
                                        <w:bookmarkStart w:id="347" w:name="__Fieldmark__117_476524278"/>
                                        <w:bookmarkEnd w:id="3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8" w:name="__Fieldmark__118_476524278"/>
                                        <w:bookmarkStart w:id="349" w:name="__Fieldmark__118_476524278"/>
                                        <w:bookmarkEnd w:id="3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50" w:name="__Fieldmark__119_476524278"/>
                                        <w:bookmarkStart w:id="351" w:name="__Fieldmark__119_476524278"/>
                                        <w:bookmarkEnd w:id="3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52" w:name="__Fieldmark__120_476524278"/>
                                        <w:bookmarkStart w:id="353" w:name="__Fieldmark__120_476524278"/>
                                        <w:bookmarkEnd w:id="3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54" w:name="__Fieldmark__121_476524278"/>
                                        <w:bookmarkStart w:id="355" w:name="__Fieldmark__121_476524278"/>
                                        <w:bookmarkEnd w:id="3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56" w:name="__Fieldmark__122_476524278"/>
                                        <w:bookmarkStart w:id="357" w:name="__Fieldmark__122_476524278"/>
                                        <w:bookmarkEnd w:id="3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58" w:name="__Fieldmark__123_476524278"/>
                                        <w:bookmarkStart w:id="359" w:name="__Fieldmark__123_476524278"/>
                                        <w:bookmarkEnd w:id="3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0" w:name="__Fieldmark__124_476524278"/>
                                        <w:bookmarkStart w:id="361" w:name="__Fieldmark__124_476524278"/>
                                        <w:bookmarkEnd w:id="3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2" w:name="__Fieldmark__125_476524278"/>
                                        <w:bookmarkStart w:id="363" w:name="__Fieldmark__125_476524278"/>
                                        <w:bookmarkEnd w:id="3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4" w:name="__Fieldmark__126_476524278"/>
                                        <w:bookmarkStart w:id="365" w:name="__Fieldmark__126_476524278"/>
                                        <w:bookmarkEnd w:id="3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13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6" w:name="__Fieldmark__107_476524278"/>
                                  <w:bookmarkStart w:id="367" w:name="__Fieldmark__107_476524278"/>
                                  <w:bookmarkEnd w:id="3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8" w:name="__Fieldmark__108_476524278"/>
                                  <w:bookmarkStart w:id="369" w:name="__Fieldmark__108_476524278"/>
                                  <w:bookmarkEnd w:id="36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70" w:name="__Fieldmark__109_476524278"/>
                                  <w:bookmarkStart w:id="371" w:name="__Fieldmark__109_476524278"/>
                                  <w:bookmarkEnd w:id="37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72" w:name="__Fieldmark__110_476524278"/>
                                  <w:bookmarkStart w:id="373" w:name="__Fieldmark__110_476524278"/>
                                  <w:bookmarkEnd w:id="3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74" w:name="__Fieldmark__111_476524278"/>
                                  <w:bookmarkStart w:id="375" w:name="__Fieldmark__111_476524278"/>
                                  <w:bookmarkEnd w:id="3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76" w:name="__Fieldmark__112_476524278"/>
                                  <w:bookmarkStart w:id="377" w:name="__Fieldmark__112_476524278"/>
                                  <w:bookmarkEnd w:id="3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78" w:name="__Fieldmark__113_476524278"/>
                                  <w:bookmarkStart w:id="379" w:name="__Fieldmark__113_476524278"/>
                                  <w:bookmarkEnd w:id="3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0" w:name="__Fieldmark__114_476524278"/>
                                  <w:bookmarkStart w:id="381" w:name="__Fieldmark__114_476524278"/>
                                  <w:bookmarkEnd w:id="3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2" w:name="__Fieldmark__115_476524278"/>
                                  <w:bookmarkStart w:id="383" w:name="__Fieldmark__115_476524278"/>
                                  <w:bookmarkEnd w:id="3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4" w:name="__Fieldmark__116_476524278"/>
                                  <w:bookmarkStart w:id="385" w:name="__Fieldmark__116_476524278"/>
                                  <w:bookmarkEnd w:id="3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6" w:name="__Fieldmark__117_476524278"/>
                                  <w:bookmarkStart w:id="387" w:name="__Fieldmark__117_476524278"/>
                                  <w:bookmarkEnd w:id="3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8" w:name="__Fieldmark__118_476524278"/>
                                  <w:bookmarkStart w:id="389" w:name="__Fieldmark__118_476524278"/>
                                  <w:bookmarkEnd w:id="3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90" w:name="__Fieldmark__119_476524278"/>
                                  <w:bookmarkStart w:id="391" w:name="__Fieldmark__119_476524278"/>
                                  <w:bookmarkEnd w:id="3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92" w:name="__Fieldmark__120_476524278"/>
                                  <w:bookmarkStart w:id="393" w:name="__Fieldmark__120_476524278"/>
                                  <w:bookmarkEnd w:id="3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94" w:name="__Fieldmark__121_476524278"/>
                                  <w:bookmarkStart w:id="395" w:name="__Fieldmark__121_476524278"/>
                                  <w:bookmarkEnd w:id="3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96" w:name="__Fieldmark__122_476524278"/>
                                  <w:bookmarkStart w:id="397" w:name="__Fieldmark__122_476524278"/>
                                  <w:bookmarkEnd w:id="3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98" w:name="__Fieldmark__123_476524278"/>
                                  <w:bookmarkStart w:id="399" w:name="__Fieldmark__123_476524278"/>
                                  <w:bookmarkEnd w:id="3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0" w:name="__Fieldmark__124_476524278"/>
                                  <w:bookmarkStart w:id="401" w:name="__Fieldmark__124_476524278"/>
                                  <w:bookmarkEnd w:id="4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2" w:name="__Fieldmark__125_476524278"/>
                                  <w:bookmarkStart w:id="403" w:name="__Fieldmark__125_476524278"/>
                                  <w:bookmarkEnd w:id="4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4" w:name="__Fieldmark__126_476524278"/>
                                  <w:bookmarkStart w:id="405" w:name="__Fieldmark__126_476524278"/>
                                  <w:bookmarkEnd w:id="4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4"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o Rumore e Vibrazion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6" w:name="__Fieldmark__127_476524278"/>
            <w:bookmarkStart w:id="407" w:name="__Fieldmark__127_476524278"/>
            <w:bookmarkEnd w:id="40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a produzione di rumore</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8" w:name="__Fieldmark__128_476524278"/>
            <w:bookmarkStart w:id="409" w:name="__Fieldmark__128_476524278"/>
            <w:bookmarkEnd w:id="40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umore (80&gt; db(A))</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10" w:name="__Fieldmark__129_476524278"/>
            <w:bookmarkStart w:id="411" w:name="__Fieldmark__129_476524278"/>
            <w:bookmarkEnd w:id="41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Ultrasuon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12" w:name="__Fieldmark__130_476524278"/>
            <w:bookmarkStart w:id="413" w:name="__Fieldmark__130_476524278"/>
            <w:bookmarkEnd w:id="41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Vibrazion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75" w:hanging="0"/>
              <w:rPr>
                <w:color w:val="FF0000"/>
                <w:sz w:val="22"/>
                <w:szCs w:val="22"/>
              </w:rPr>
            </w:pPr>
            <w:r>
              <w:rPr>
                <w:color w:val="FF0000"/>
                <w:sz w:val="22"/>
                <w:szCs w:val="22"/>
              </w:rPr>
              <w:t>Attenersi alle istruzioni di sicurezza</w:t>
            </w:r>
          </w:p>
          <w:p>
            <w:pPr>
              <w:pStyle w:val="Normal"/>
              <w:spacing w:before="40" w:after="0"/>
              <w:rPr>
                <w:color w:val="FF0000"/>
                <w:sz w:val="22"/>
                <w:szCs w:val="22"/>
              </w:rPr>
            </w:pPr>
            <w:r>
              <w:rPr>
                <w:color w:val="FF0000"/>
                <w:sz w:val="22"/>
                <w:szCs w:val="22"/>
              </w:rPr>
            </w:r>
          </w:p>
        </w:tc>
      </w:tr>
      <w:tr>
        <w:trPr>
          <w:trHeight w:val="294"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7">
                      <wp:simplePos x="0" y="0"/>
                      <wp:positionH relativeFrom="margin">
                        <wp:align>center</wp:align>
                      </wp:positionH>
                      <wp:positionV relativeFrom="paragraph">
                        <wp:posOffset>-141605</wp:posOffset>
                      </wp:positionV>
                      <wp:extent cx="1191260" cy="1403350"/>
                      <wp:effectExtent l="0" t="0" r="0" b="0"/>
                      <wp:wrapSquare wrapText="bothSides"/>
                      <wp:docPr id="7" name="Frame5"/>
                      <a:graphic xmlns:a="http://schemas.openxmlformats.org/drawingml/2006/main">
                        <a:graphicData uri="http://schemas.microsoft.com/office/word/2010/wordprocessingShape">
                          <wps:wsp>
                            <wps:cNvSpPr txBox="1"/>
                            <wps:spPr>
                              <a:xfrm>
                                <a:off x="0" y="0"/>
                                <a:ext cx="1191260" cy="1403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14" w:name="__Fieldmark__131_476524278"/>
                                        <w:bookmarkStart w:id="415" w:name="__Fieldmark__131_476524278"/>
                                        <w:bookmarkEnd w:id="41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16" w:name="__Fieldmark__132_476524278"/>
                                        <w:bookmarkStart w:id="417" w:name="__Fieldmark__132_476524278"/>
                                        <w:bookmarkEnd w:id="41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18" w:name="__Fieldmark__133_476524278"/>
                                        <w:bookmarkStart w:id="419" w:name="__Fieldmark__133_476524278"/>
                                        <w:bookmarkEnd w:id="41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0" w:name="__Fieldmark__134_476524278"/>
                                        <w:bookmarkStart w:id="421" w:name="__Fieldmark__134_476524278"/>
                                        <w:bookmarkEnd w:id="4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2" w:name="__Fieldmark__135_476524278"/>
                                        <w:bookmarkStart w:id="423" w:name="__Fieldmark__135_476524278"/>
                                        <w:bookmarkEnd w:id="4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4" w:name="__Fieldmark__136_476524278"/>
                                        <w:bookmarkStart w:id="425" w:name="__Fieldmark__136_476524278"/>
                                        <w:bookmarkEnd w:id="4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6" w:name="__Fieldmark__137_476524278"/>
                                        <w:bookmarkStart w:id="427" w:name="__Fieldmark__137_476524278"/>
                                        <w:bookmarkEnd w:id="4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8" w:name="__Fieldmark__138_476524278"/>
                                        <w:bookmarkStart w:id="429" w:name="__Fieldmark__138_476524278"/>
                                        <w:bookmarkEnd w:id="4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30" w:name="__Fieldmark__139_476524278"/>
                                        <w:bookmarkStart w:id="431" w:name="__Fieldmark__139_476524278"/>
                                        <w:bookmarkEnd w:id="4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32" w:name="__Fieldmark__140_476524278"/>
                                        <w:bookmarkStart w:id="433" w:name="__Fieldmark__140_476524278"/>
                                        <w:bookmarkEnd w:id="4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34" w:name="__Fieldmark__141_476524278"/>
                                        <w:bookmarkStart w:id="435" w:name="__Fieldmark__141_476524278"/>
                                        <w:bookmarkEnd w:id="4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36" w:name="__Fieldmark__142_476524278"/>
                                        <w:bookmarkStart w:id="437" w:name="__Fieldmark__142_476524278"/>
                                        <w:bookmarkEnd w:id="4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38" w:name="__Fieldmark__143_476524278"/>
                                        <w:bookmarkStart w:id="439" w:name="__Fieldmark__143_476524278"/>
                                        <w:bookmarkEnd w:id="4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0" w:name="__Fieldmark__144_476524278"/>
                                        <w:bookmarkStart w:id="441" w:name="__Fieldmark__144_476524278"/>
                                        <w:bookmarkEnd w:id="44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2" w:name="__Fieldmark__145_476524278"/>
                                        <w:bookmarkStart w:id="443" w:name="__Fieldmark__145_476524278"/>
                                        <w:bookmarkEnd w:id="4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4" w:name="__Fieldmark__146_476524278"/>
                                        <w:bookmarkStart w:id="445" w:name="__Fieldmark__146_476524278"/>
                                        <w:bookmarkEnd w:id="4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110.5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6" w:name="__Fieldmark__131_476524278"/>
                                  <w:bookmarkStart w:id="447" w:name="__Fieldmark__131_476524278"/>
                                  <w:bookmarkEnd w:id="4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8" w:name="__Fieldmark__132_476524278"/>
                                  <w:bookmarkStart w:id="449" w:name="__Fieldmark__132_476524278"/>
                                  <w:bookmarkEnd w:id="4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50" w:name="__Fieldmark__133_476524278"/>
                                  <w:bookmarkStart w:id="451" w:name="__Fieldmark__133_476524278"/>
                                  <w:bookmarkEnd w:id="4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52" w:name="__Fieldmark__134_476524278"/>
                                  <w:bookmarkStart w:id="453" w:name="__Fieldmark__134_476524278"/>
                                  <w:bookmarkEnd w:id="4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54" w:name="__Fieldmark__135_476524278"/>
                                  <w:bookmarkStart w:id="455" w:name="__Fieldmark__135_476524278"/>
                                  <w:bookmarkEnd w:id="4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56" w:name="__Fieldmark__136_476524278"/>
                                  <w:bookmarkStart w:id="457" w:name="__Fieldmark__136_476524278"/>
                                  <w:bookmarkEnd w:id="4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58" w:name="__Fieldmark__137_476524278"/>
                                  <w:bookmarkStart w:id="459" w:name="__Fieldmark__137_476524278"/>
                                  <w:bookmarkEnd w:id="4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0" w:name="__Fieldmark__138_476524278"/>
                                  <w:bookmarkStart w:id="461" w:name="__Fieldmark__138_476524278"/>
                                  <w:bookmarkEnd w:id="4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2" w:name="__Fieldmark__139_476524278"/>
                                  <w:bookmarkStart w:id="463" w:name="__Fieldmark__139_476524278"/>
                                  <w:bookmarkEnd w:id="4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4" w:name="__Fieldmark__140_476524278"/>
                                  <w:bookmarkStart w:id="465" w:name="__Fieldmark__140_476524278"/>
                                  <w:bookmarkEnd w:id="4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6" w:name="__Fieldmark__141_476524278"/>
                                  <w:bookmarkStart w:id="467" w:name="__Fieldmark__141_476524278"/>
                                  <w:bookmarkEnd w:id="4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8" w:name="__Fieldmark__142_476524278"/>
                                  <w:bookmarkStart w:id="469" w:name="__Fieldmark__142_476524278"/>
                                  <w:bookmarkEnd w:id="46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70" w:name="__Fieldmark__143_476524278"/>
                                  <w:bookmarkStart w:id="471" w:name="__Fieldmark__143_476524278"/>
                                  <w:bookmarkEnd w:id="47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72" w:name="__Fieldmark__144_476524278"/>
                                  <w:bookmarkStart w:id="473" w:name="__Fieldmark__144_476524278"/>
                                  <w:bookmarkEnd w:id="4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74" w:name="__Fieldmark__145_476524278"/>
                                  <w:bookmarkStart w:id="475" w:name="__Fieldmark__145_476524278"/>
                                  <w:bookmarkEnd w:id="4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76" w:name="__Fieldmark__146_476524278"/>
                                  <w:bookmarkStart w:id="477" w:name="__Fieldmark__146_476524278"/>
                                  <w:bookmarkEnd w:id="4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2"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b/>
                <w:color w:val="000000"/>
                <w:sz w:val="22"/>
                <w:szCs w:val="22"/>
              </w:rPr>
              <w:t>Rischi Ergonomici</w:t>
            </w:r>
            <w:r>
              <w:rPr>
                <w:color w:val="000000"/>
                <w:sz w:val="22"/>
                <w:szCs w:val="22"/>
              </w:rPr>
              <w:t>:</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78" w:name="__Fieldmark__147_476524278"/>
            <w:bookmarkStart w:id="479" w:name="__Fieldmark__147_476524278"/>
            <w:bookmarkEnd w:id="47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Disturbi muscolo scheletrici da postura o da movimenti ripetitiv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0" w:name="__Fieldmark__148_476524278"/>
            <w:bookmarkStart w:id="481" w:name="__Fieldmark__148_476524278"/>
            <w:bookmarkEnd w:id="48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Affaticamento visiv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Sono legati all’attività lavorativa.</w:t>
            </w:r>
          </w:p>
          <w:p>
            <w:pPr>
              <w:pStyle w:val="Normal"/>
              <w:spacing w:before="40" w:after="0"/>
              <w:rPr>
                <w:color w:val="FF0000"/>
                <w:sz w:val="22"/>
                <w:szCs w:val="22"/>
              </w:rPr>
            </w:pPr>
            <w:r>
              <w:rPr>
                <w:color w:val="FF0000"/>
                <w:sz w:val="22"/>
                <w:szCs w:val="22"/>
              </w:rPr>
              <w:t>Attenersi alle istruzioni di sicurezza ed utilizzare idonei D.P.I.</w:t>
            </w:r>
          </w:p>
        </w:tc>
      </w:tr>
      <w:tr>
        <w:trPr>
          <w:trHeight w:val="281"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8">
                      <wp:simplePos x="0" y="0"/>
                      <wp:positionH relativeFrom="margin">
                        <wp:align>center</wp:align>
                      </wp:positionH>
                      <wp:positionV relativeFrom="paragraph">
                        <wp:posOffset>-141605</wp:posOffset>
                      </wp:positionV>
                      <wp:extent cx="1191260" cy="355600"/>
                      <wp:effectExtent l="0" t="0" r="0" b="0"/>
                      <wp:wrapSquare wrapText="bothSides"/>
                      <wp:docPr id="8" name="Frame6"/>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2" w:name="__Fieldmark__149_476524278"/>
                                        <w:bookmarkStart w:id="483" w:name="__Fieldmark__149_476524278"/>
                                        <w:bookmarkEnd w:id="4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4" w:name="__Fieldmark__150_476524278"/>
                                        <w:bookmarkStart w:id="485" w:name="__Fieldmark__150_476524278"/>
                                        <w:bookmarkEnd w:id="4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6" w:name="__Fieldmark__151_476524278"/>
                                        <w:bookmarkStart w:id="487" w:name="__Fieldmark__151_476524278"/>
                                        <w:bookmarkEnd w:id="4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8" w:name="__Fieldmark__152_476524278"/>
                                        <w:bookmarkStart w:id="489" w:name="__Fieldmark__152_476524278"/>
                                        <w:bookmarkEnd w:id="4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90" w:name="__Fieldmark__149_476524278"/>
                                  <w:bookmarkStart w:id="491" w:name="__Fieldmark__149_476524278"/>
                                  <w:bookmarkEnd w:id="4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92" w:name="__Fieldmark__150_476524278"/>
                                  <w:bookmarkStart w:id="493" w:name="__Fieldmark__150_476524278"/>
                                  <w:bookmarkEnd w:id="4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94" w:name="__Fieldmark__151_476524278"/>
                                  <w:bookmarkStart w:id="495" w:name="__Fieldmark__151_476524278"/>
                                  <w:bookmarkEnd w:id="4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96" w:name="__Fieldmark__152_476524278"/>
                                  <w:bookmarkStart w:id="497" w:name="__Fieldmark__152_476524278"/>
                                  <w:bookmarkEnd w:id="4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1"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rPr>
                <w:color w:val="FF0000"/>
                <w:sz w:val="22"/>
                <w:szCs w:val="22"/>
              </w:rPr>
            </w:pPr>
            <w:r>
              <w:rPr>
                <w:color w:val="FF0000"/>
                <w:sz w:val="22"/>
                <w:szCs w:val="22"/>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r>
      <w:tr>
        <w:trPr>
          <w:trHeight w:val="281"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9">
                      <wp:simplePos x="0" y="0"/>
                      <wp:positionH relativeFrom="margin">
                        <wp:align>center</wp:align>
                      </wp:positionH>
                      <wp:positionV relativeFrom="paragraph">
                        <wp:posOffset>-141605</wp:posOffset>
                      </wp:positionV>
                      <wp:extent cx="1191260" cy="355600"/>
                      <wp:effectExtent l="0" t="0" r="0" b="0"/>
                      <wp:wrapSquare wrapText="bothSides"/>
                      <wp:docPr id="9" name="Frame7"/>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98" w:name="__Fieldmark__153_476524278"/>
                                        <w:bookmarkStart w:id="499" w:name="__Fieldmark__153_476524278"/>
                                        <w:bookmarkEnd w:id="4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0" w:name="__Fieldmark__154_476524278"/>
                                        <w:bookmarkStart w:id="501" w:name="__Fieldmark__154_476524278"/>
                                        <w:bookmarkEnd w:id="5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2" w:name="__Fieldmark__155_476524278"/>
                                        <w:bookmarkStart w:id="503" w:name="__Fieldmark__155_476524278"/>
                                        <w:bookmarkEnd w:id="5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4" w:name="__Fieldmark__156_476524278"/>
                                        <w:bookmarkStart w:id="505" w:name="__Fieldmark__156_476524278"/>
                                        <w:bookmarkEnd w:id="5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6" w:name="__Fieldmark__153_476524278"/>
                                  <w:bookmarkStart w:id="507" w:name="__Fieldmark__153_476524278"/>
                                  <w:bookmarkEnd w:id="50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8" w:name="__Fieldmark__154_476524278"/>
                                  <w:bookmarkStart w:id="509" w:name="__Fieldmark__154_476524278"/>
                                  <w:bookmarkEnd w:id="5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10" w:name="__Fieldmark__155_476524278"/>
                                  <w:bookmarkStart w:id="511" w:name="__Fieldmark__155_476524278"/>
                                  <w:bookmarkEnd w:id="5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12" w:name="__Fieldmark__156_476524278"/>
                                  <w:bookmarkStart w:id="513" w:name="__Fieldmark__156_476524278"/>
                                  <w:bookmarkEnd w:id="51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106"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 Biologic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14" w:name="__Fieldmark__157_476524278"/>
            <w:bookmarkStart w:id="515" w:name="__Fieldmark__157_476524278"/>
            <w:bookmarkEnd w:id="51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Infezioni </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16" w:name="__Fieldmark__158_476524278"/>
            <w:bookmarkStart w:id="517" w:name="__Fieldmark__158_476524278"/>
            <w:bookmarkEnd w:id="51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Allergie </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18" w:name="__Fieldmark__159_476524278"/>
            <w:bookmarkStart w:id="519" w:name="__Fieldmark__159_476524278"/>
            <w:bookmarkEnd w:id="51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Intossicazioni </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t>utilizzare idonei D.P.I. ed attenersi alle istruzioni di sicurezza</w:t>
            </w:r>
          </w:p>
        </w:tc>
      </w:tr>
      <w:tr>
        <w:trPr>
          <w:trHeight w:val="179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0">
                      <wp:simplePos x="0" y="0"/>
                      <wp:positionH relativeFrom="margin">
                        <wp:align>center</wp:align>
                      </wp:positionH>
                      <wp:positionV relativeFrom="paragraph">
                        <wp:posOffset>-5715</wp:posOffset>
                      </wp:positionV>
                      <wp:extent cx="1191260" cy="1054100"/>
                      <wp:effectExtent l="0" t="0" r="0" b="0"/>
                      <wp:wrapSquare wrapText="bothSides"/>
                      <wp:docPr id="10" name="Frame8"/>
                      <a:graphic xmlns:a="http://schemas.openxmlformats.org/drawingml/2006/main">
                        <a:graphicData uri="http://schemas.microsoft.com/office/word/2010/wordprocessingShape">
                          <wps:wsp>
                            <wps:cNvSpPr txBox="1"/>
                            <wps:spPr>
                              <a:xfrm>
                                <a:off x="0" y="0"/>
                                <a:ext cx="1191260" cy="1054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0" w:name="__Fieldmark__160_476524278"/>
                                        <w:bookmarkStart w:id="521" w:name="__Fieldmark__160_476524278"/>
                                        <w:bookmarkEnd w:id="5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2" w:name="__Fieldmark__161_476524278"/>
                                        <w:bookmarkStart w:id="523" w:name="__Fieldmark__161_476524278"/>
                                        <w:bookmarkEnd w:id="5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4" w:name="__Fieldmark__162_476524278"/>
                                        <w:bookmarkStart w:id="525" w:name="__Fieldmark__162_476524278"/>
                                        <w:bookmarkEnd w:id="5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6" w:name="__Fieldmark__163_476524278"/>
                                        <w:bookmarkStart w:id="527" w:name="__Fieldmark__163_476524278"/>
                                        <w:bookmarkEnd w:id="5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8" w:name="__Fieldmark__164_476524278"/>
                                        <w:bookmarkStart w:id="529" w:name="__Fieldmark__164_476524278"/>
                                        <w:bookmarkEnd w:id="5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30" w:name="__Fieldmark__165_476524278"/>
                                        <w:bookmarkStart w:id="531" w:name="__Fieldmark__165_476524278"/>
                                        <w:bookmarkEnd w:id="5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32" w:name="__Fieldmark__166_476524278"/>
                                        <w:bookmarkStart w:id="533" w:name="__Fieldmark__166_476524278"/>
                                        <w:bookmarkEnd w:id="5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34" w:name="__Fieldmark__167_476524278"/>
                                        <w:bookmarkStart w:id="535" w:name="__Fieldmark__167_476524278"/>
                                        <w:bookmarkEnd w:id="5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36" w:name="__Fieldmark__168_476524278"/>
                                        <w:bookmarkStart w:id="537" w:name="__Fieldmark__168_476524278"/>
                                        <w:bookmarkEnd w:id="5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38" w:name="__Fieldmark__169_476524278"/>
                                        <w:bookmarkStart w:id="539" w:name="__Fieldmark__169_476524278"/>
                                        <w:bookmarkEnd w:id="5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0" w:name="__Fieldmark__170_476524278"/>
                                        <w:bookmarkStart w:id="541" w:name="__Fieldmark__170_476524278"/>
                                        <w:bookmarkEnd w:id="54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2" w:name="__Fieldmark__171_476524278"/>
                                        <w:bookmarkStart w:id="543" w:name="__Fieldmark__171_476524278"/>
                                        <w:bookmarkEnd w:id="5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83pt;mso-wrap-distance-left:7.05pt;mso-wrap-distance-right:7.05pt;mso-wrap-distance-top:0pt;mso-wrap-distance-bottom:0pt;margin-top:-0.4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4" w:name="__Fieldmark__160_476524278"/>
                                  <w:bookmarkStart w:id="545" w:name="__Fieldmark__160_476524278"/>
                                  <w:bookmarkEnd w:id="5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6" w:name="__Fieldmark__161_476524278"/>
                                  <w:bookmarkStart w:id="547" w:name="__Fieldmark__161_476524278"/>
                                  <w:bookmarkEnd w:id="5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8" w:name="__Fieldmark__162_476524278"/>
                                  <w:bookmarkStart w:id="549" w:name="__Fieldmark__162_476524278"/>
                                  <w:bookmarkEnd w:id="5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50" w:name="__Fieldmark__163_476524278"/>
                                  <w:bookmarkStart w:id="551" w:name="__Fieldmark__163_476524278"/>
                                  <w:bookmarkEnd w:id="5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52" w:name="__Fieldmark__164_476524278"/>
                                  <w:bookmarkStart w:id="553" w:name="__Fieldmark__164_476524278"/>
                                  <w:bookmarkEnd w:id="5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54" w:name="__Fieldmark__165_476524278"/>
                                  <w:bookmarkStart w:id="555" w:name="__Fieldmark__165_476524278"/>
                                  <w:bookmarkEnd w:id="5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56" w:name="__Fieldmark__166_476524278"/>
                                  <w:bookmarkStart w:id="557" w:name="__Fieldmark__166_476524278"/>
                                  <w:bookmarkEnd w:id="5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58" w:name="__Fieldmark__167_476524278"/>
                                  <w:bookmarkStart w:id="559" w:name="__Fieldmark__167_476524278"/>
                                  <w:bookmarkEnd w:id="5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0" w:name="__Fieldmark__168_476524278"/>
                                  <w:bookmarkStart w:id="561" w:name="__Fieldmark__168_476524278"/>
                                  <w:bookmarkEnd w:id="5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2" w:name="__Fieldmark__169_476524278"/>
                                  <w:bookmarkStart w:id="563" w:name="__Fieldmark__169_476524278"/>
                                  <w:bookmarkEnd w:id="5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4" w:name="__Fieldmark__170_476524278"/>
                                  <w:bookmarkStart w:id="565" w:name="__Fieldmark__170_476524278"/>
                                  <w:bookmarkEnd w:id="5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6" w:name="__Fieldmark__171_476524278"/>
                                  <w:bookmarkStart w:id="567" w:name="__Fieldmark__171_476524278"/>
                                  <w:bookmarkEnd w:id="5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610"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 legati al lay-out:</w:t>
            </w:r>
          </w:p>
          <w:p>
            <w:pPr>
              <w:pStyle w:val="Normal"/>
              <w:spacing w:before="40" w:after="0"/>
              <w:jc w:val="center"/>
              <w:rPr>
                <w:color w:val="003300"/>
                <w:sz w:val="22"/>
                <w:szCs w:val="22"/>
              </w:rPr>
            </w:pPr>
            <w:r>
              <w:rPr>
                <w:color w:val="003300"/>
                <w:sz w:val="22"/>
                <w:szCs w:val="22"/>
              </w:rPr>
              <w:t>(spazi di lavoro, movimentazioni, ecc.)</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8" w:name="__Fieldmark__172_476524278"/>
            <w:bookmarkStart w:id="569" w:name="__Fieldmark__172_476524278"/>
            <w:bookmarkEnd w:id="56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sente rischio di caduta di materiali dall’alto</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70" w:name="__Fieldmark__173_476524278"/>
            <w:bookmarkStart w:id="571" w:name="__Fieldmark__173_476524278"/>
            <w:bookmarkEnd w:id="57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Movimentazione di mezzi</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Fare attenzione qualora ci si trovi in aree con lavori in corso o aree limitrofe;</w:t>
            </w:r>
          </w:p>
          <w:p>
            <w:pPr>
              <w:pStyle w:val="Normal"/>
              <w:spacing w:before="40" w:after="0"/>
              <w:rPr>
                <w:color w:val="FF0000"/>
                <w:sz w:val="22"/>
                <w:szCs w:val="22"/>
              </w:rPr>
            </w:pPr>
            <w:r>
              <w:rPr>
                <w:color w:val="FF0000"/>
                <w:sz w:val="22"/>
                <w:szCs w:val="22"/>
              </w:rPr>
              <w:t>Seguire le istruzioni aziendali e contattare il Referente Aziendale per ogni evenienza</w:t>
            </w:r>
          </w:p>
        </w:tc>
      </w:tr>
      <w:tr>
        <w:trPr>
          <w:trHeight w:val="28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1">
                      <wp:simplePos x="0" y="0"/>
                      <wp:positionH relativeFrom="margin">
                        <wp:align>center</wp:align>
                      </wp:positionH>
                      <wp:positionV relativeFrom="paragraph">
                        <wp:posOffset>-141605</wp:posOffset>
                      </wp:positionV>
                      <wp:extent cx="1191260" cy="355600"/>
                      <wp:effectExtent l="0" t="0" r="0" b="0"/>
                      <wp:wrapSquare wrapText="bothSides"/>
                      <wp:docPr id="11" name="Frame9"/>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72" w:name="__Fieldmark__174_476524278"/>
                                        <w:bookmarkStart w:id="573" w:name="__Fieldmark__174_476524278"/>
                                        <w:bookmarkEnd w:id="5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74" w:name="__Fieldmark__175_476524278"/>
                                        <w:bookmarkStart w:id="575" w:name="__Fieldmark__175_476524278"/>
                                        <w:bookmarkEnd w:id="5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76" w:name="__Fieldmark__176_476524278"/>
                                        <w:bookmarkStart w:id="577" w:name="__Fieldmark__176_476524278"/>
                                        <w:bookmarkEnd w:id="5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78" w:name="__Fieldmark__177_476524278"/>
                                        <w:bookmarkStart w:id="579" w:name="__Fieldmark__177_476524278"/>
                                        <w:bookmarkEnd w:id="5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0" w:name="__Fieldmark__174_476524278"/>
                                  <w:bookmarkStart w:id="581" w:name="__Fieldmark__174_476524278"/>
                                  <w:bookmarkEnd w:id="5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2" w:name="__Fieldmark__175_476524278"/>
                                  <w:bookmarkStart w:id="583" w:name="__Fieldmark__175_476524278"/>
                                  <w:bookmarkEnd w:id="5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4" w:name="__Fieldmark__176_476524278"/>
                                  <w:bookmarkStart w:id="585" w:name="__Fieldmark__176_476524278"/>
                                  <w:bookmarkEnd w:id="5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6" w:name="__Fieldmark__177_476524278"/>
                                  <w:bookmarkStart w:id="587" w:name="__Fieldmark__177_476524278"/>
                                  <w:bookmarkEnd w:id="5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r>
      <w:tr>
        <w:trPr>
          <w:trHeight w:val="28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2">
                      <wp:simplePos x="0" y="0"/>
                      <wp:positionH relativeFrom="margin">
                        <wp:align>center</wp:align>
                      </wp:positionH>
                      <wp:positionV relativeFrom="paragraph">
                        <wp:posOffset>-141605</wp:posOffset>
                      </wp:positionV>
                      <wp:extent cx="1191260" cy="355600"/>
                      <wp:effectExtent l="0" t="0" r="0" b="0"/>
                      <wp:wrapSquare wrapText="bothSides"/>
                      <wp:docPr id="12" name="Frame10"/>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8" w:name="__Fieldmark__178_476524278"/>
                                        <w:bookmarkStart w:id="589" w:name="__Fieldmark__178_476524278"/>
                                        <w:bookmarkEnd w:id="5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90" w:name="__Fieldmark__179_476524278"/>
                                        <w:bookmarkStart w:id="591" w:name="__Fieldmark__179_476524278"/>
                                        <w:bookmarkEnd w:id="5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92" w:name="__Fieldmark__180_476524278"/>
                                        <w:bookmarkStart w:id="593" w:name="__Fieldmark__180_476524278"/>
                                        <w:bookmarkEnd w:id="5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94" w:name="__Fieldmark__181_476524278"/>
                                        <w:bookmarkStart w:id="595" w:name="__Fieldmark__181_476524278"/>
                                        <w:bookmarkEnd w:id="5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96" w:name="__Fieldmark__178_476524278"/>
                                  <w:bookmarkStart w:id="597" w:name="__Fieldmark__178_476524278"/>
                                  <w:bookmarkEnd w:id="5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98" w:name="__Fieldmark__179_476524278"/>
                                  <w:bookmarkStart w:id="599" w:name="__Fieldmark__179_476524278"/>
                                  <w:bookmarkEnd w:id="5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0" w:name="__Fieldmark__180_476524278"/>
                                  <w:bookmarkStart w:id="601" w:name="__Fieldmark__180_476524278"/>
                                  <w:bookmarkEnd w:id="6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2" w:name="__Fieldmark__181_476524278"/>
                                  <w:bookmarkStart w:id="603" w:name="__Fieldmark__181_476524278"/>
                                  <w:bookmarkEnd w:id="6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rFonts w:ascii="Arial" w:hAnsi="Arial" w:cs="Arial"/>
                <w:color w:val="000000"/>
                <w:sz w:val="22"/>
                <w:szCs w:val="22"/>
              </w:rPr>
            </w:pPr>
            <w:r>
              <w:rPr>
                <w:rFonts w:cs="Arial" w:ascii="Arial" w:hAnsi="Arial"/>
                <w:color w:val="000000"/>
                <w:sz w:val="22"/>
                <w:szCs w:val="22"/>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color w:val="FF0000"/>
                <w:sz w:val="22"/>
                <w:szCs w:val="22"/>
              </w:rPr>
            </w:pPr>
            <w:r>
              <w:rPr>
                <w:rFonts w:cs="Arial" w:ascii="Arial" w:hAnsi="Arial"/>
                <w:color w:val="FF0000"/>
                <w:sz w:val="22"/>
                <w:szCs w:val="22"/>
              </w:rPr>
            </w:r>
          </w:p>
        </w:tc>
      </w:tr>
      <w:tr>
        <w:trPr>
          <w:trHeight w:val="410"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o Incendio/Esplosione:</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4" w:name="__Fieldmark__182_476524278"/>
            <w:bookmarkStart w:id="605" w:name="__Fieldmark__182_476524278"/>
            <w:bookmarkEnd w:id="60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ischio di incendio</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6" w:name="__Fieldmark__183_476524278"/>
            <w:bookmarkStart w:id="607" w:name="__Fieldmark__183_476524278"/>
            <w:bookmarkEnd w:id="60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ischio di Esplosione</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Seguire le istruzioni aziendali</w:t>
            </w:r>
          </w:p>
        </w:tc>
      </w:tr>
      <w:tr>
        <w:trPr>
          <w:trHeight w:val="29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rPr>
                <w:color w:val="FF0000"/>
                <w:sz w:val="22"/>
                <w:szCs w:val="22"/>
              </w:rPr>
            </w:pPr>
            <w:r>
              <w:rPr>
                <w:color w:val="FF0000"/>
                <w:sz w:val="22"/>
                <w:szCs w:val="22"/>
              </w:rPr>
            </w:r>
            <w:r>
              <mc:AlternateContent>
                <mc:Choice Requires="wps">
                  <w:drawing>
                    <wp:anchor behindDoc="0" distT="0" distB="0" distL="89535" distR="89535" simplePos="0" locked="0" layoutInCell="1" allowOverlap="1" relativeHeight="33">
                      <wp:simplePos x="0" y="0"/>
                      <wp:positionH relativeFrom="margin">
                        <wp:align>center</wp:align>
                      </wp:positionH>
                      <wp:positionV relativeFrom="paragraph">
                        <wp:posOffset>-141605</wp:posOffset>
                      </wp:positionV>
                      <wp:extent cx="1191260" cy="355600"/>
                      <wp:effectExtent l="0" t="0" r="0" b="0"/>
                      <wp:wrapSquare wrapText="bothSides"/>
                      <wp:docPr id="13" name="Frame11"/>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8" w:name="__Fieldmark__184_476524278"/>
                                        <w:bookmarkStart w:id="609" w:name="__Fieldmark__184_476524278"/>
                                        <w:bookmarkEnd w:id="6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10" w:name="__Fieldmark__185_476524278"/>
                                        <w:bookmarkStart w:id="611" w:name="__Fieldmark__185_476524278"/>
                                        <w:bookmarkEnd w:id="6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12" w:name="__Fieldmark__186_476524278"/>
                                        <w:bookmarkStart w:id="613" w:name="__Fieldmark__186_476524278"/>
                                        <w:bookmarkEnd w:id="61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14" w:name="__Fieldmark__187_476524278"/>
                                        <w:bookmarkStart w:id="615" w:name="__Fieldmark__187_476524278"/>
                                        <w:bookmarkEnd w:id="61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16" w:name="__Fieldmark__184_476524278"/>
                                  <w:bookmarkStart w:id="617" w:name="__Fieldmark__184_476524278"/>
                                  <w:bookmarkEnd w:id="61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18" w:name="__Fieldmark__185_476524278"/>
                                  <w:bookmarkStart w:id="619" w:name="__Fieldmark__185_476524278"/>
                                  <w:bookmarkEnd w:id="61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0" w:name="__Fieldmark__186_476524278"/>
                                  <w:bookmarkStart w:id="621" w:name="__Fieldmark__186_476524278"/>
                                  <w:bookmarkEnd w:id="6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2" w:name="__Fieldmark__187_476524278"/>
                                  <w:bookmarkStart w:id="623" w:name="__Fieldmark__187_476524278"/>
                                  <w:bookmarkEnd w:id="6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r>
      <w:tr>
        <w:trPr>
          <w:trHeight w:val="29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4">
                      <wp:simplePos x="0" y="0"/>
                      <wp:positionH relativeFrom="margin">
                        <wp:align>center</wp:align>
                      </wp:positionH>
                      <wp:positionV relativeFrom="paragraph">
                        <wp:posOffset>-141605</wp:posOffset>
                      </wp:positionV>
                      <wp:extent cx="1191260" cy="355600"/>
                      <wp:effectExtent l="0" t="0" r="0" b="0"/>
                      <wp:wrapSquare wrapText="bothSides"/>
                      <wp:docPr id="14" name="Frame12"/>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4" w:name="__Fieldmark__188_476524278"/>
                                        <w:bookmarkStart w:id="625" w:name="__Fieldmark__188_476524278"/>
                                        <w:bookmarkEnd w:id="6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6" w:name="__Fieldmark__189_476524278"/>
                                        <w:bookmarkStart w:id="627" w:name="__Fieldmark__189_476524278"/>
                                        <w:bookmarkEnd w:id="6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8" w:name="__Fieldmark__190_476524278"/>
                                        <w:bookmarkStart w:id="629" w:name="__Fieldmark__190_476524278"/>
                                        <w:bookmarkEnd w:id="6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30" w:name="__Fieldmark__191_476524278"/>
                                        <w:bookmarkStart w:id="631" w:name="__Fieldmark__191_476524278"/>
                                        <w:bookmarkEnd w:id="6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32" w:name="__Fieldmark__188_476524278"/>
                                  <w:bookmarkStart w:id="633" w:name="__Fieldmark__188_476524278"/>
                                  <w:bookmarkEnd w:id="6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34" w:name="__Fieldmark__189_476524278"/>
                                  <w:bookmarkStart w:id="635" w:name="__Fieldmark__189_476524278"/>
                                  <w:bookmarkEnd w:id="6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36" w:name="__Fieldmark__190_476524278"/>
                                  <w:bookmarkStart w:id="637" w:name="__Fieldmark__190_476524278"/>
                                  <w:bookmarkEnd w:id="6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38" w:name="__Fieldmark__191_476524278"/>
                                  <w:bookmarkStart w:id="639" w:name="__Fieldmark__191_476524278"/>
                                  <w:bookmarkEnd w:id="6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5"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 Ambientali:</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0" w:name="__Fieldmark__192_476524278"/>
            <w:bookmarkStart w:id="641" w:name="__Fieldmark__192_476524278"/>
            <w:bookmarkEnd w:id="64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Microclima e illuminazione non conformi alle normative tecniche</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Seguire le istruzioni aziendali</w:t>
            </w:r>
          </w:p>
        </w:tc>
      </w:tr>
      <w:tr>
        <w:trPr>
          <w:trHeight w:val="28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5">
                      <wp:simplePos x="0" y="0"/>
                      <wp:positionH relativeFrom="margin">
                        <wp:align>center</wp:align>
                      </wp:positionH>
                      <wp:positionV relativeFrom="paragraph">
                        <wp:posOffset>-141605</wp:posOffset>
                      </wp:positionV>
                      <wp:extent cx="1191260" cy="355600"/>
                      <wp:effectExtent l="0" t="0" r="0" b="0"/>
                      <wp:wrapSquare wrapText="bothSides"/>
                      <wp:docPr id="15" name="Frame13"/>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2" w:name="__Fieldmark__193_476524278"/>
                                        <w:bookmarkStart w:id="643" w:name="__Fieldmark__193_476524278"/>
                                        <w:bookmarkEnd w:id="6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4" w:name="__Fieldmark__194_476524278"/>
                                        <w:bookmarkStart w:id="645" w:name="__Fieldmark__194_476524278"/>
                                        <w:bookmarkEnd w:id="6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6" w:name="__Fieldmark__195_476524278"/>
                                        <w:bookmarkStart w:id="647" w:name="__Fieldmark__195_476524278"/>
                                        <w:bookmarkEnd w:id="6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8" w:name="__Fieldmark__196_476524278"/>
                                        <w:bookmarkStart w:id="649" w:name="__Fieldmark__196_476524278"/>
                                        <w:bookmarkEnd w:id="6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50" w:name="__Fieldmark__193_476524278"/>
                                  <w:bookmarkStart w:id="651" w:name="__Fieldmark__193_476524278"/>
                                  <w:bookmarkEnd w:id="6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52" w:name="__Fieldmark__194_476524278"/>
                                  <w:bookmarkStart w:id="653" w:name="__Fieldmark__194_476524278"/>
                                  <w:bookmarkEnd w:id="6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54" w:name="__Fieldmark__195_476524278"/>
                                  <w:bookmarkStart w:id="655" w:name="__Fieldmark__195_476524278"/>
                                  <w:bookmarkEnd w:id="6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56" w:name="__Fieldmark__196_476524278"/>
                                  <w:bookmarkStart w:id="657" w:name="__Fieldmark__196_476524278"/>
                                  <w:bookmarkEnd w:id="6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r>
      <w:tr>
        <w:trPr>
          <w:trHeight w:val="294"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 Termic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58" w:name="__Fieldmark__197_476524278"/>
            <w:bookmarkStart w:id="659" w:name="__Fieldmark__197_476524278"/>
            <w:bookmarkEnd w:id="65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alore</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0" w:name="__Fieldmark__198_476524278"/>
            <w:bookmarkStart w:id="661" w:name="__Fieldmark__198_476524278"/>
            <w:bookmarkEnd w:id="66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Fiamme </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2" w:name="__Fieldmark__199_476524278"/>
            <w:bookmarkStart w:id="663" w:name="__Fieldmark__199_476524278"/>
            <w:bookmarkEnd w:id="66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Freddo</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Per quanto riguarda l’attività all’esterno delle strutture dotarsi di idonei D.P.I.</w:t>
            </w:r>
          </w:p>
        </w:tc>
      </w:tr>
      <w:tr>
        <w:trPr>
          <w:trHeight w:val="292"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6">
                      <wp:simplePos x="0" y="0"/>
                      <wp:positionH relativeFrom="margin">
                        <wp:align>center</wp:align>
                      </wp:positionH>
                      <wp:positionV relativeFrom="paragraph">
                        <wp:posOffset>-5715</wp:posOffset>
                      </wp:positionV>
                      <wp:extent cx="1191260" cy="1054100"/>
                      <wp:effectExtent l="0" t="0" r="0" b="0"/>
                      <wp:wrapSquare wrapText="bothSides"/>
                      <wp:docPr id="16" name="Frame14"/>
                      <a:graphic xmlns:a="http://schemas.openxmlformats.org/drawingml/2006/main">
                        <a:graphicData uri="http://schemas.microsoft.com/office/word/2010/wordprocessingShape">
                          <wps:wsp>
                            <wps:cNvSpPr txBox="1"/>
                            <wps:spPr>
                              <a:xfrm>
                                <a:off x="0" y="0"/>
                                <a:ext cx="1191260" cy="1054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4" w:name="__Fieldmark__200_476524278"/>
                                        <w:bookmarkStart w:id="665" w:name="__Fieldmark__200_476524278"/>
                                        <w:bookmarkEnd w:id="6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6" w:name="__Fieldmark__201_476524278"/>
                                        <w:bookmarkStart w:id="667" w:name="__Fieldmark__201_476524278"/>
                                        <w:bookmarkEnd w:id="6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8" w:name="__Fieldmark__202_476524278"/>
                                        <w:bookmarkStart w:id="669" w:name="__Fieldmark__202_476524278"/>
                                        <w:bookmarkEnd w:id="66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70" w:name="__Fieldmark__203_476524278"/>
                                        <w:bookmarkStart w:id="671" w:name="__Fieldmark__203_476524278"/>
                                        <w:bookmarkEnd w:id="67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72" w:name="__Fieldmark__204_476524278"/>
                                        <w:bookmarkStart w:id="673" w:name="__Fieldmark__204_476524278"/>
                                        <w:bookmarkEnd w:id="6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74" w:name="__Fieldmark__205_476524278"/>
                                        <w:bookmarkStart w:id="675" w:name="__Fieldmark__205_476524278"/>
                                        <w:bookmarkEnd w:id="6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76" w:name="__Fieldmark__206_476524278"/>
                                        <w:bookmarkStart w:id="677" w:name="__Fieldmark__206_476524278"/>
                                        <w:bookmarkEnd w:id="6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78" w:name="__Fieldmark__207_476524278"/>
                                        <w:bookmarkStart w:id="679" w:name="__Fieldmark__207_476524278"/>
                                        <w:bookmarkEnd w:id="6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0" w:name="__Fieldmark__208_476524278"/>
                                        <w:bookmarkStart w:id="681" w:name="__Fieldmark__208_476524278"/>
                                        <w:bookmarkEnd w:id="6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2" w:name="__Fieldmark__209_476524278"/>
                                        <w:bookmarkStart w:id="683" w:name="__Fieldmark__209_476524278"/>
                                        <w:bookmarkEnd w:id="6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4" w:name="__Fieldmark__210_476524278"/>
                                        <w:bookmarkStart w:id="685" w:name="__Fieldmark__210_476524278"/>
                                        <w:bookmarkEnd w:id="6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6" w:name="__Fieldmark__211_476524278"/>
                                        <w:bookmarkStart w:id="687" w:name="__Fieldmark__211_476524278"/>
                                        <w:bookmarkEnd w:id="6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83pt;mso-wrap-distance-left:7.05pt;mso-wrap-distance-right:7.05pt;mso-wrap-distance-top:0pt;mso-wrap-distance-bottom:0pt;margin-top:-0.4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8" w:name="__Fieldmark__200_476524278"/>
                                  <w:bookmarkStart w:id="689" w:name="__Fieldmark__200_476524278"/>
                                  <w:bookmarkEnd w:id="6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90" w:name="__Fieldmark__201_476524278"/>
                                  <w:bookmarkStart w:id="691" w:name="__Fieldmark__201_476524278"/>
                                  <w:bookmarkEnd w:id="6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92" w:name="__Fieldmark__202_476524278"/>
                                  <w:bookmarkStart w:id="693" w:name="__Fieldmark__202_476524278"/>
                                  <w:bookmarkEnd w:id="6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94" w:name="__Fieldmark__203_476524278"/>
                                  <w:bookmarkStart w:id="695" w:name="__Fieldmark__203_476524278"/>
                                  <w:bookmarkEnd w:id="6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96" w:name="__Fieldmark__204_476524278"/>
                                  <w:bookmarkStart w:id="697" w:name="__Fieldmark__204_476524278"/>
                                  <w:bookmarkEnd w:id="6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98" w:name="__Fieldmark__205_476524278"/>
                                  <w:bookmarkStart w:id="699" w:name="__Fieldmark__205_476524278"/>
                                  <w:bookmarkEnd w:id="6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0" w:name="__Fieldmark__206_476524278"/>
                                  <w:bookmarkStart w:id="701" w:name="__Fieldmark__206_476524278"/>
                                  <w:bookmarkEnd w:id="7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2" w:name="__Fieldmark__207_476524278"/>
                                  <w:bookmarkStart w:id="703" w:name="__Fieldmark__207_476524278"/>
                                  <w:bookmarkEnd w:id="7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4" w:name="__Fieldmark__208_476524278"/>
                                  <w:bookmarkStart w:id="705" w:name="__Fieldmark__208_476524278"/>
                                  <w:bookmarkEnd w:id="7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6" w:name="__Fieldmark__209_476524278"/>
                                  <w:bookmarkStart w:id="707" w:name="__Fieldmark__209_476524278"/>
                                  <w:bookmarkEnd w:id="70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8" w:name="__Fieldmark__210_476524278"/>
                                  <w:bookmarkStart w:id="709" w:name="__Fieldmark__210_476524278"/>
                                  <w:bookmarkEnd w:id="7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10" w:name="__Fieldmark__211_476524278"/>
                                  <w:bookmarkStart w:id="711" w:name="__Fieldmark__211_476524278"/>
                                  <w:bookmarkEnd w:id="7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4"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3300"/>
                <w:sz w:val="22"/>
                <w:szCs w:val="22"/>
              </w:rPr>
            </w:pPr>
            <w:r>
              <w:rPr>
                <w:color w:val="003300"/>
                <w:sz w:val="22"/>
                <w:szCs w:val="22"/>
              </w:rPr>
              <w:t>Altr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3300"/>
              </w:rPr>
              <w:instrText xml:space="preserve"> FORMCHECKBOX </w:instrText>
            </w:r>
            <w:r>
              <w:rPr>
                <w:sz w:val="22"/>
                <w:szCs w:val="22"/>
                <w:rFonts w:cs="Arial" w:ascii="Arial" w:hAnsi="Arial"/>
                <w:color w:val="003300"/>
              </w:rPr>
              <w:fldChar w:fldCharType="separate"/>
            </w:r>
            <w:bookmarkStart w:id="712" w:name="__Fieldmark__212_476524278"/>
            <w:bookmarkStart w:id="713" w:name="__Fieldmark__212_476524278"/>
            <w:bookmarkEnd w:id="713"/>
            <w:r>
              <w:rPr>
                <w:rFonts w:cs="Arial" w:ascii="Arial" w:hAnsi="Arial"/>
                <w:color w:val="003300"/>
                <w:sz w:val="22"/>
                <w:szCs w:val="22"/>
              </w:rPr>
            </w:r>
            <w:r>
              <w:rPr>
                <w:sz w:val="22"/>
                <w:szCs w:val="22"/>
                <w:rFonts w:cs="Arial" w:ascii="Arial" w:hAnsi="Arial"/>
                <w:color w:val="003300"/>
              </w:rPr>
              <w:fldChar w:fldCharType="end"/>
            </w:r>
            <w:r>
              <w:rPr>
                <w:color w:val="003300"/>
                <w:sz w:val="22"/>
                <w:szCs w:val="22"/>
              </w:rPr>
              <w:t>_________________________________</w:t>
            </w:r>
          </w:p>
          <w:p>
            <w:pPr>
              <w:pStyle w:val="Normal"/>
              <w:spacing w:before="40" w:after="0"/>
              <w:rPr>
                <w:rFonts w:ascii="Arial" w:hAnsi="Arial" w:cs="Arial"/>
                <w:color w:val="003300"/>
                <w:sz w:val="22"/>
                <w:szCs w:val="22"/>
              </w:rPr>
            </w:pPr>
            <w:r>
              <w:rPr>
                <w:rFonts w:cs="Arial" w:ascii="Arial" w:hAnsi="Arial"/>
                <w:color w:val="0033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3300"/>
              </w:rPr>
              <w:instrText xml:space="preserve"> FORMCHECKBOX </w:instrText>
            </w:r>
            <w:r>
              <w:rPr>
                <w:sz w:val="22"/>
                <w:szCs w:val="22"/>
                <w:rFonts w:cs="Arial" w:ascii="Arial" w:hAnsi="Arial"/>
                <w:color w:val="003300"/>
              </w:rPr>
              <w:fldChar w:fldCharType="separate"/>
            </w:r>
            <w:bookmarkStart w:id="714" w:name="__Fieldmark__213_476524278"/>
            <w:bookmarkStart w:id="715" w:name="__Fieldmark__213_476524278"/>
            <w:bookmarkEnd w:id="715"/>
            <w:r>
              <w:rPr>
                <w:rFonts w:cs="Arial" w:ascii="Arial" w:hAnsi="Arial"/>
                <w:color w:val="003300"/>
                <w:sz w:val="22"/>
                <w:szCs w:val="22"/>
              </w:rPr>
            </w:r>
            <w:r>
              <w:rPr>
                <w:sz w:val="22"/>
                <w:szCs w:val="22"/>
                <w:rFonts w:cs="Arial" w:ascii="Arial" w:hAnsi="Arial"/>
                <w:color w:val="003300"/>
              </w:rPr>
              <w:fldChar w:fldCharType="end"/>
            </w:r>
            <w:r>
              <w:rPr>
                <w:color w:val="003300"/>
                <w:sz w:val="22"/>
                <w:szCs w:val="22"/>
              </w:rPr>
              <w:t>_________________________________</w:t>
            </w:r>
          </w:p>
          <w:p>
            <w:pPr>
              <w:pStyle w:val="Normal"/>
              <w:spacing w:before="40" w:after="0"/>
              <w:rPr>
                <w:rFonts w:ascii="Arial" w:hAnsi="Arial" w:cs="Arial"/>
                <w:color w:val="003300"/>
                <w:sz w:val="22"/>
                <w:szCs w:val="22"/>
              </w:rPr>
            </w:pPr>
            <w:r>
              <w:rPr>
                <w:rFonts w:cs="Arial" w:ascii="Arial" w:hAnsi="Arial"/>
                <w:color w:val="0033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3300"/>
              </w:rPr>
              <w:instrText xml:space="preserve"> FORMCHECKBOX </w:instrText>
            </w:r>
            <w:r>
              <w:rPr>
                <w:sz w:val="22"/>
                <w:szCs w:val="22"/>
                <w:rFonts w:cs="Arial" w:ascii="Arial" w:hAnsi="Arial"/>
                <w:color w:val="003300"/>
              </w:rPr>
              <w:fldChar w:fldCharType="separate"/>
            </w:r>
            <w:bookmarkStart w:id="716" w:name="__Fieldmark__214_476524278"/>
            <w:bookmarkStart w:id="717" w:name="__Fieldmark__214_476524278"/>
            <w:bookmarkEnd w:id="717"/>
            <w:r>
              <w:rPr>
                <w:rFonts w:cs="Arial" w:ascii="Arial" w:hAnsi="Arial"/>
                <w:color w:val="003300"/>
                <w:sz w:val="22"/>
                <w:szCs w:val="22"/>
              </w:rPr>
            </w:r>
            <w:r>
              <w:rPr>
                <w:sz w:val="22"/>
                <w:szCs w:val="22"/>
                <w:rFonts w:cs="Arial" w:ascii="Arial" w:hAnsi="Arial"/>
                <w:color w:val="003300"/>
              </w:rPr>
              <w:fldChar w:fldCharType="end"/>
            </w:r>
            <w:r>
              <w:rPr>
                <w:color w:val="003300"/>
                <w:sz w:val="22"/>
                <w:szCs w:val="22"/>
              </w:rPr>
              <w:t>_________________________________</w:t>
            </w:r>
          </w:p>
          <w:p>
            <w:pPr>
              <w:pStyle w:val="Normal"/>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r>
      <w:tr>
        <w:trPr>
          <w:trHeight w:val="294"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7">
                      <wp:simplePos x="0" y="0"/>
                      <wp:positionH relativeFrom="margin">
                        <wp:align>center</wp:align>
                      </wp:positionH>
                      <wp:positionV relativeFrom="paragraph">
                        <wp:posOffset>-5715</wp:posOffset>
                      </wp:positionV>
                      <wp:extent cx="1191260" cy="1054100"/>
                      <wp:effectExtent l="0" t="0" r="0" b="0"/>
                      <wp:wrapSquare wrapText="bothSides"/>
                      <wp:docPr id="17" name="Frame15"/>
                      <a:graphic xmlns:a="http://schemas.openxmlformats.org/drawingml/2006/main">
                        <a:graphicData uri="http://schemas.microsoft.com/office/word/2010/wordprocessingShape">
                          <wps:wsp>
                            <wps:cNvSpPr txBox="1"/>
                            <wps:spPr>
                              <a:xfrm>
                                <a:off x="0" y="0"/>
                                <a:ext cx="1191260" cy="1054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18" w:name="__Fieldmark__215_476524278"/>
                                        <w:bookmarkStart w:id="719" w:name="__Fieldmark__215_476524278"/>
                                        <w:bookmarkEnd w:id="71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0" w:name="__Fieldmark__216_476524278"/>
                                        <w:bookmarkStart w:id="721" w:name="__Fieldmark__216_476524278"/>
                                        <w:bookmarkEnd w:id="7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2" w:name="__Fieldmark__217_476524278"/>
                                        <w:bookmarkStart w:id="723" w:name="__Fieldmark__217_476524278"/>
                                        <w:bookmarkEnd w:id="7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4" w:name="__Fieldmark__218_476524278"/>
                                        <w:bookmarkStart w:id="725" w:name="__Fieldmark__218_476524278"/>
                                        <w:bookmarkEnd w:id="7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6" w:name="__Fieldmark__219_476524278"/>
                                        <w:bookmarkStart w:id="727" w:name="__Fieldmark__219_476524278"/>
                                        <w:bookmarkEnd w:id="7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8" w:name="__Fieldmark__220_476524278"/>
                                        <w:bookmarkStart w:id="729" w:name="__Fieldmark__220_476524278"/>
                                        <w:bookmarkEnd w:id="7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30" w:name="__Fieldmark__221_476524278"/>
                                        <w:bookmarkStart w:id="731" w:name="__Fieldmark__221_476524278"/>
                                        <w:bookmarkEnd w:id="7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32" w:name="__Fieldmark__222_476524278"/>
                                        <w:bookmarkStart w:id="733" w:name="__Fieldmark__222_476524278"/>
                                        <w:bookmarkEnd w:id="7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34" w:name="__Fieldmark__223_476524278"/>
                                        <w:bookmarkStart w:id="735" w:name="__Fieldmark__223_476524278"/>
                                        <w:bookmarkEnd w:id="7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36" w:name="__Fieldmark__224_476524278"/>
                                        <w:bookmarkStart w:id="737" w:name="__Fieldmark__224_476524278"/>
                                        <w:bookmarkEnd w:id="7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38" w:name="__Fieldmark__225_476524278"/>
                                        <w:bookmarkStart w:id="739" w:name="__Fieldmark__225_476524278"/>
                                        <w:bookmarkEnd w:id="7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0" w:name="__Fieldmark__226_476524278"/>
                                        <w:bookmarkStart w:id="741" w:name="__Fieldmark__226_476524278"/>
                                        <w:bookmarkEnd w:id="74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83pt;mso-wrap-distance-left:7.05pt;mso-wrap-distance-right:7.05pt;mso-wrap-distance-top:0pt;mso-wrap-distance-bottom:0pt;margin-top:-0.4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2" w:name="__Fieldmark__215_476524278"/>
                                  <w:bookmarkStart w:id="743" w:name="__Fieldmark__215_476524278"/>
                                  <w:bookmarkEnd w:id="7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4" w:name="__Fieldmark__216_476524278"/>
                                  <w:bookmarkStart w:id="745" w:name="__Fieldmark__216_476524278"/>
                                  <w:bookmarkEnd w:id="7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6" w:name="__Fieldmark__217_476524278"/>
                                  <w:bookmarkStart w:id="747" w:name="__Fieldmark__217_476524278"/>
                                  <w:bookmarkEnd w:id="7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8" w:name="__Fieldmark__218_476524278"/>
                                  <w:bookmarkStart w:id="749" w:name="__Fieldmark__218_476524278"/>
                                  <w:bookmarkEnd w:id="7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50" w:name="__Fieldmark__219_476524278"/>
                                  <w:bookmarkStart w:id="751" w:name="__Fieldmark__219_476524278"/>
                                  <w:bookmarkEnd w:id="7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52" w:name="__Fieldmark__220_476524278"/>
                                  <w:bookmarkStart w:id="753" w:name="__Fieldmark__220_476524278"/>
                                  <w:bookmarkEnd w:id="7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54" w:name="__Fieldmark__221_476524278"/>
                                  <w:bookmarkStart w:id="755" w:name="__Fieldmark__221_476524278"/>
                                  <w:bookmarkEnd w:id="7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56" w:name="__Fieldmark__222_476524278"/>
                                  <w:bookmarkStart w:id="757" w:name="__Fieldmark__222_476524278"/>
                                  <w:bookmarkEnd w:id="7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58" w:name="__Fieldmark__223_476524278"/>
                                  <w:bookmarkStart w:id="759" w:name="__Fieldmark__223_476524278"/>
                                  <w:bookmarkEnd w:id="7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0" w:name="__Fieldmark__224_476524278"/>
                                  <w:bookmarkStart w:id="761" w:name="__Fieldmark__224_476524278"/>
                                  <w:bookmarkEnd w:id="7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2" w:name="__Fieldmark__225_476524278"/>
                                  <w:bookmarkStart w:id="763" w:name="__Fieldmark__225_476524278"/>
                                  <w:bookmarkEnd w:id="7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4" w:name="__Fieldmark__226_476524278"/>
                                  <w:bookmarkStart w:id="765" w:name="__Fieldmark__226_476524278"/>
                                  <w:bookmarkEnd w:id="7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4"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b/>
                <w:b/>
                <w:color w:val="FF0000"/>
                <w:sz w:val="18"/>
                <w:szCs w:val="18"/>
              </w:rPr>
            </w:pPr>
            <w:r>
              <w:rPr>
                <w:b/>
                <w:color w:val="FF0000"/>
                <w:sz w:val="18"/>
                <w:szCs w:val="18"/>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bl>
    <w:p>
      <w:pPr>
        <w:pStyle w:val="Normal"/>
        <w:rPr>
          <w:color w:val="FF0000"/>
          <w:sz w:val="22"/>
          <w:szCs w:val="22"/>
        </w:rPr>
      </w:pPr>
      <w:r>
        <w:rPr>
          <w:color w:val="FF0000"/>
          <w:sz w:val="22"/>
          <w:szCs w:val="22"/>
        </w:rPr>
      </w:r>
    </w:p>
    <w:p>
      <w:pPr>
        <w:pStyle w:val="Normal"/>
        <w:rPr>
          <w:color w:val="003300"/>
          <w:sz w:val="22"/>
          <w:szCs w:val="22"/>
        </w:rPr>
      </w:pPr>
      <w:r>
        <w:rPr>
          <w:color w:val="003300"/>
          <w:sz w:val="22"/>
          <w:szCs w:val="22"/>
        </w:rPr>
        <w:t xml:space="preserve">Nota: </w:t>
      </w:r>
    </w:p>
    <w:p>
      <w:pPr>
        <w:pStyle w:val="Normal"/>
        <w:rPr>
          <w:color w:val="003300"/>
          <w:sz w:val="22"/>
          <w:szCs w:val="22"/>
        </w:rPr>
      </w:pPr>
      <w:r>
        <w:rPr>
          <w:color w:val="003300"/>
          <w:sz w:val="22"/>
          <w:szCs w:val="22"/>
        </w:rPr>
      </w:r>
    </w:p>
    <w:p>
      <w:pPr>
        <w:pStyle w:val="Normal"/>
        <w:rPr>
          <w:color w:val="003300"/>
          <w:sz w:val="22"/>
          <w:szCs w:val="22"/>
        </w:rPr>
      </w:pPr>
      <w:r>
        <w:rPr>
          <w:color w:val="003300"/>
          <w:sz w:val="22"/>
          <w:szCs w:val="22"/>
        </w:rPr>
        <w:t>B = basso, M = medio,  A =alto   T = trascurabile</w:t>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b/>
          <w:b/>
          <w:iCs/>
          <w:bdr w:val="single" w:sz="4" w:space="0" w:color="000000"/>
        </w:rPr>
      </w:pPr>
      <w:r>
        <w:rPr>
          <w:rFonts w:cs="Arial" w:ascii="Arial" w:hAnsi="Arial"/>
          <w:b/>
          <w:iCs/>
        </w:rPr>
        <w:t>MODELLO MD1 ( dati committente )</w:t>
      </w:r>
    </w:p>
    <w:p>
      <w:pPr>
        <w:pStyle w:val="Normal"/>
        <w:tabs>
          <w:tab w:val="clear" w:pos="708"/>
          <w:tab w:val="left" w:pos="0" w:leader="none"/>
          <w:tab w:val="left" w:pos="9638" w:leader="dot"/>
        </w:tabs>
        <w:suppressAutoHyphens w:val="true"/>
        <w:spacing w:lineRule="auto" w:line="360"/>
        <w:ind w:right="-1" w:hanging="0"/>
        <w:rPr/>
      </w:pPr>
      <w:r>
        <w:rPr>
          <w:spacing w:val="-3"/>
        </w:rPr>
        <w:t xml:space="preserve">Referente Aziendale </w:t>
        <w:tab/>
      </w:r>
    </w:p>
    <w:p>
      <w:pPr>
        <w:pStyle w:val="Normal"/>
        <w:tabs>
          <w:tab w:val="clear" w:pos="708"/>
          <w:tab w:val="left" w:pos="0" w:leader="none"/>
          <w:tab w:val="left" w:pos="9638" w:leader="dot"/>
        </w:tabs>
        <w:suppressAutoHyphens w:val="true"/>
        <w:spacing w:lineRule="auto" w:line="360"/>
        <w:ind w:right="-1" w:hanging="0"/>
        <w:rPr/>
      </w:pPr>
      <w:r>
        <w:rPr>
          <w:spacing w:val="-3"/>
        </w:rPr>
        <w:t>Dirigente U.O di riferimento Ing. Umberto Nocco</w:t>
        <w:tab/>
      </w:r>
    </w:p>
    <w:p>
      <w:pPr>
        <w:pStyle w:val="Normal"/>
        <w:tabs>
          <w:tab w:val="clear" w:pos="708"/>
          <w:tab w:val="left" w:pos="0" w:leader="none"/>
          <w:tab w:val="left" w:pos="9638" w:leader="dot"/>
        </w:tabs>
        <w:suppressAutoHyphens w:val="true"/>
        <w:spacing w:lineRule="auto" w:line="360"/>
        <w:ind w:right="-1" w:hanging="0"/>
        <w:rPr/>
      </w:pPr>
      <w:r>
        <w:rPr>
          <w:b/>
          <w:bCs/>
          <w:spacing w:val="-3"/>
        </w:rPr>
        <w:t>Responsabile del Servizio di Prevenzione e Protezione</w:t>
      </w:r>
      <w:r>
        <w:rPr>
          <w:spacing w:val="-3"/>
        </w:rPr>
        <w:t xml:space="preserve">: Geom. Fabio Alonzi ( E-MAIL: </w:t>
      </w:r>
      <w:hyperlink r:id="rId2">
        <w:r>
          <w:rPr>
            <w:rStyle w:val="InternetLink"/>
            <w:spacing w:val="-3"/>
          </w:rPr>
          <w:t>fabio.alonzi@ospedale.varese.it</w:t>
        </w:r>
      </w:hyperlink>
      <w:r>
        <w:rPr>
          <w:spacing w:val="-3"/>
        </w:rPr>
        <w:t xml:space="preserve"> )</w:t>
        <w:tab/>
      </w:r>
    </w:p>
    <w:p>
      <w:pPr>
        <w:pStyle w:val="Normal"/>
        <w:tabs>
          <w:tab w:val="clear" w:pos="708"/>
          <w:tab w:val="left" w:pos="0" w:leader="none"/>
          <w:tab w:val="left" w:pos="9638" w:leader="dot"/>
        </w:tabs>
        <w:suppressAutoHyphens w:val="true"/>
        <w:spacing w:lineRule="auto" w:line="360"/>
        <w:ind w:right="-1" w:hanging="0"/>
        <w:rPr/>
      </w:pPr>
      <w:r>
        <w:rPr>
          <w:b/>
          <w:bCs/>
          <w:spacing w:val="-3"/>
        </w:rPr>
        <w:t>Addetti antincendio ed evacuazione dei lavoratori</w:t>
      </w:r>
      <w:r>
        <w:rPr>
          <w:spacing w:val="-3"/>
        </w:rPr>
        <w:t xml:space="preserve"> : all’interno dell’Azienda è presente personale in possesso di attestazione dei VV.F. formato ai sensi del D.M. 10.03.98 con corsi di ore 16 per rischio elevato.</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pPr>
      <w:r>
        <w:rPr>
          <w:b/>
          <w:spacing w:val="-3"/>
        </w:rPr>
        <w:t>Addetti pronto soccorso</w:t>
      </w:r>
      <w:r>
        <w:rPr>
          <w:spacing w:val="-3"/>
        </w:rPr>
        <w:t>: all’interno dell’Azienda è presente personale medico-infermieristico formato per attività di pronto soccorso</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Il committente suddetto informa l’impresa appaltatrice che le attività oggetto del presente contratto dovranno essere eseguiti  presso le varie sedi aziendali.</w:t>
      </w:r>
    </w:p>
    <w:p>
      <w:pPr>
        <w:pStyle w:val="Normal"/>
        <w:tabs>
          <w:tab w:val="clear" w:pos="708"/>
          <w:tab w:val="left" w:pos="0" w:leader="none"/>
          <w:tab w:val="left" w:pos="9638" w:leader="dot"/>
        </w:tabs>
        <w:suppressAutoHyphens w:val="true"/>
        <w:spacing w:lineRule="auto" w:line="360" w:before="0" w:after="240"/>
        <w:ind w:right="-1" w:hanging="0"/>
        <w:rPr>
          <w:b/>
          <w:b/>
          <w:bCs/>
          <w:spacing w:val="-3"/>
        </w:rPr>
      </w:pPr>
      <w:r>
        <w:rPr>
          <w:b/>
          <w:bCs/>
          <w:spacing w:val="-3"/>
        </w:rPr>
      </w:r>
    </w:p>
    <w:p>
      <w:pPr>
        <w:pStyle w:val="Normal"/>
        <w:tabs>
          <w:tab w:val="clear" w:pos="708"/>
          <w:tab w:val="left" w:pos="0" w:leader="none"/>
          <w:tab w:val="left" w:pos="9638" w:leader="dot"/>
        </w:tabs>
        <w:suppressAutoHyphens w:val="true"/>
        <w:spacing w:lineRule="auto" w:line="360" w:before="0" w:after="240"/>
        <w:ind w:right="-1" w:hanging="0"/>
        <w:rPr/>
      </w:pPr>
      <w:r>
        <w:rPr>
          <w:b/>
          <w:bCs/>
          <w:spacing w:val="-3"/>
        </w:rPr>
        <w:t xml:space="preserve">La suddetta dichiarazione viene effettuata in adempimento </w:t>
      </w:r>
      <w:r>
        <w:rPr>
          <w:b/>
          <w:bCs/>
        </w:rPr>
        <w:t>dell’articolo 26 del D.Lgs. 81/2008.</w:t>
      </w:r>
      <w:r>
        <w:rPr>
          <w:spacing w:val="-3"/>
        </w:rPr>
        <w:tab/>
        <w:t>, lì</w:t>
        <w:tab/>
      </w:r>
    </w:p>
    <w:p>
      <w:pPr>
        <w:pStyle w:val="Normal"/>
        <w:spacing w:before="240" w:after="120"/>
        <w:ind w:right="-1" w:hanging="0"/>
        <w:rPr/>
      </w:pPr>
      <w:r>
        <w:rPr/>
        <w:tab/>
        <w:t>Per il Committente</w:t>
        <w:tab/>
        <w:tab/>
        <w:tab/>
        <w:tab/>
        <w:tab/>
        <w:t>Per l’Appaltato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b/>
          <w:b/>
          <w:iCs/>
          <w:bdr w:val="single" w:sz="4" w:space="0" w:color="000000"/>
        </w:rPr>
      </w:pPr>
      <w:r>
        <w:rPr>
          <w:rFonts w:cs="Arial" w:ascii="Arial" w:hAnsi="Arial"/>
          <w:b/>
          <w:iCs/>
        </w:rPr>
        <w:t>MODELLO MD2 ( dati impresa appaltatrice )</w:t>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Referente impresa :</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Responsabile del Servizio di Prevenzione e Protezione (RSPP):</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ddetti antincendio ed evacuazione dei lavoratori:</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ddetti primo soccorso:</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pPr>
      <w:r>
        <w:rPr>
          <w:spacing w:val="-3"/>
        </w:rPr>
        <w:t>L’appaltatore informa il committente, attraverso il Referente che durante le attività oggetto del presente sono prevedibili i seguenti rischi specifici, dovuti alle lavorazioni necessarie: ( vedi documentazione allegata )</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t>Nell’ambiente di lavoro vengono adottate le seguenti misure di prevenzione e protezione e di emergenza: vedi documentazione allegata )</w:t>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pPr>
      <w:r>
        <w:rPr>
          <w:spacing w:val="-3"/>
        </w:rPr>
        <w:tab/>
      </w:r>
      <w:r>
        <w:rPr>
          <w:b/>
          <w:bCs/>
          <w:spacing w:val="-3"/>
        </w:rPr>
        <w:t xml:space="preserve">La suddetta dichiarazione viene effettuata in adempimento </w:t>
      </w:r>
      <w:r>
        <w:rPr>
          <w:b/>
          <w:bCs/>
        </w:rPr>
        <w:t>dell’articolo 26 del D.Lgs. 81/2008.</w:t>
      </w:r>
      <w:r>
        <w:rPr>
          <w:spacing w:val="-3"/>
        </w:rPr>
        <w:tab/>
        <w:t>, lì</w:t>
        <w:tab/>
      </w:r>
    </w:p>
    <w:p>
      <w:pPr>
        <w:pStyle w:val="Normal"/>
        <w:spacing w:before="240" w:after="120"/>
        <w:ind w:right="-1" w:hanging="0"/>
        <w:rPr/>
      </w:pPr>
      <w:r>
        <w:rPr/>
        <w:tab/>
        <w:t>Per il Committente</w:t>
        <w:tab/>
        <w:tab/>
        <w:tab/>
        <w:tab/>
        <w:tab/>
        <w:t>Per l’Appaltato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rFonts w:ascii="Arial" w:hAnsi="Arial" w:cs="Arial"/>
          <w:b/>
          <w:b/>
          <w:iCs/>
        </w:rPr>
      </w:pPr>
      <w:r>
        <w:rPr>
          <w:rFonts w:cs="Arial" w:ascii="Arial" w:hAnsi="Arial"/>
          <w:b/>
          <w:iCs/>
        </w:rPr>
        <w:t>MODELLO MD3 ( rapporto di chiusura )</w:t>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rFonts w:ascii="Arial" w:hAnsi="Arial" w:cs="Arial"/>
          <w:b/>
          <w:b/>
          <w:iCs/>
        </w:rPr>
      </w:pPr>
      <w:r>
        <w:rPr>
          <w:rFonts w:cs="Arial" w:ascii="Arial" w:hAnsi="Arial"/>
          <w:b/>
          <w:iCs/>
        </w:rPr>
        <w:t>Breve relazione sull’intervento</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r>
    </w:p>
    <w:p>
      <w:pPr>
        <w:pStyle w:val="Normal"/>
        <w:jc w:val="center"/>
        <w:rPr>
          <w:rFonts w:ascii="Arial" w:hAnsi="Arial" w:cs="Arial"/>
          <w:b/>
          <w:b/>
          <w:bCs/>
        </w:rPr>
      </w:pPr>
      <w:r>
        <w:rPr>
          <w:rFonts w:cs="Arial" w:ascii="Arial" w:hAnsi="Arial"/>
          <w:b/>
          <w:bCs/>
        </w:rPr>
        <w:t>Eventuali segnalazioni o rapport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708"/>
          <w:tab w:val="left" w:pos="0" w:leader="none"/>
          <w:tab w:val="left" w:pos="9638" w:leader="dot"/>
        </w:tabs>
        <w:suppressAutoHyphens w:val="true"/>
        <w:spacing w:lineRule="auto" w:line="360" w:before="0" w:after="240"/>
        <w:ind w:right="-1" w:hanging="0"/>
        <w:rPr>
          <w:spacing w:val="-3"/>
        </w:rPr>
      </w:pPr>
      <w:r>
        <w:rPr>
          <w:spacing w:val="-3"/>
        </w:rPr>
      </w:r>
    </w:p>
    <w:p>
      <w:pPr>
        <w:pStyle w:val="Normal"/>
        <w:tabs>
          <w:tab w:val="clear" w:pos="708"/>
          <w:tab w:val="left" w:pos="0" w:leader="none"/>
          <w:tab w:val="left" w:pos="9638" w:leader="dot"/>
        </w:tabs>
        <w:suppressAutoHyphens w:val="true"/>
        <w:spacing w:lineRule="auto" w:line="360" w:before="0" w:after="240"/>
        <w:ind w:right="-1" w:hanging="0"/>
        <w:rPr>
          <w:spacing w:val="-3"/>
        </w:rPr>
      </w:pPr>
      <w:r>
        <w:rPr>
          <w:spacing w:val="-3"/>
        </w:rPr>
        <w:t>Varese li ……….</w:t>
      </w:r>
    </w:p>
    <w:p>
      <w:pPr>
        <w:pStyle w:val="Normal"/>
        <w:tabs>
          <w:tab w:val="clear" w:pos="708"/>
          <w:tab w:val="left" w:pos="0" w:leader="none"/>
          <w:tab w:val="left" w:pos="9638" w:leader="dot"/>
        </w:tabs>
        <w:suppressAutoHyphens w:val="true"/>
        <w:spacing w:lineRule="auto" w:line="360" w:before="0" w:after="240"/>
        <w:ind w:right="-1" w:hanging="0"/>
        <w:rPr>
          <w:rFonts w:ascii="Arial" w:hAnsi="Arial" w:cs="Arial"/>
          <w:b/>
          <w:b/>
          <w:bCs/>
          <w:vanish/>
        </w:rPr>
      </w:pPr>
      <w:r>
        <w:rPr>
          <w:rFonts w:cs="Arial" w:ascii="Arial" w:hAnsi="Arial"/>
          <w:b/>
          <w:bCs/>
          <w:vanish/>
        </w:rPr>
      </w:r>
      <w:bookmarkStart w:id="766" w:name="_PictureBullets"/>
      <w:bookmarkStart w:id="767" w:name="_PictureBullets"/>
      <w:bookmarkEnd w:id="767"/>
    </w:p>
    <w:sectPr>
      <w:headerReference w:type="default" r:id="rId3"/>
      <w:footerReference w:type="default" r:id="rId4"/>
      <w:type w:val="nextPage"/>
      <w:pgSz w:w="11906" w:h="16838"/>
      <w:pgMar w:left="1134" w:right="1134" w:gutter="0" w:header="720" w:top="1418" w:footer="70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Cs/>
        <w:smallCaps/>
        <w:sz w:val="22"/>
        <w:szCs w:val="22"/>
      </w:rPr>
      <w:t xml:space="preserve">pag </w:t>
    </w:r>
    <w:r>
      <w:rPr>
        <w:rFonts w:cs="Arial" w:ascii="Arial" w:hAnsi="Arial"/>
        <w:bCs/>
        <w:smallCaps/>
        <w:sz w:val="22"/>
        <w:szCs w:val="22"/>
      </w:rPr>
      <w:fldChar w:fldCharType="begin"/>
    </w:r>
    <w:r>
      <w:rPr>
        <w:smallCaps/>
        <w:sz w:val="22"/>
        <w:szCs w:val="22"/>
        <w:bCs/>
        <w:rFonts w:cs="Arial" w:ascii="Arial" w:hAnsi="Arial"/>
      </w:rPr>
      <w:instrText xml:space="preserve"> PAGE </w:instrText>
    </w:r>
    <w:r>
      <w:rPr>
        <w:smallCaps/>
        <w:sz w:val="22"/>
        <w:szCs w:val="22"/>
        <w:bCs/>
        <w:rFonts w:cs="Arial" w:ascii="Arial" w:hAnsi="Arial"/>
      </w:rPr>
      <w:fldChar w:fldCharType="separate"/>
    </w:r>
    <w:r>
      <w:rPr>
        <w:smallCaps/>
        <w:sz w:val="22"/>
        <w:szCs w:val="22"/>
        <w:bCs/>
        <w:rFonts w:cs="Arial" w:ascii="Arial" w:hAnsi="Arial"/>
      </w:rPr>
      <w:t>19</w:t>
    </w:r>
    <w:r>
      <w:rPr>
        <w:smallCaps/>
        <w:sz w:val="22"/>
        <w:szCs w:val="22"/>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lang w:val="en-GB"/>
      </w:rPr>
    </w:pPr>
    <w:bookmarkStart w:id="768" w:name="_1411906615"/>
    <w:bookmarkStart w:id="769" w:name="_1286603302"/>
    <w:bookmarkStart w:id="770" w:name="_1026290269"/>
    <w:bookmarkStart w:id="771" w:name="_972306456"/>
    <w:bookmarkStart w:id="772" w:name="_972291522"/>
    <w:bookmarkStart w:id="773" w:name="_946791915"/>
    <w:bookmarkStart w:id="774" w:name="_946791480"/>
    <w:bookmarkStart w:id="775" w:name="_946458196"/>
    <w:bookmarkStart w:id="776" w:name="_946458107"/>
    <w:bookmarkStart w:id="777" w:name="_946458082"/>
    <w:bookmarkStart w:id="778" w:name="_946458064"/>
    <w:bookmarkStart w:id="779" w:name="_946458046"/>
    <w:bookmarkStart w:id="780" w:name="_946458023"/>
    <w:bookmarkStart w:id="781" w:name="_946457845"/>
    <w:bookmarkStart w:id="782" w:name="_946457797"/>
    <w:bookmarkStart w:id="783" w:name="_94645753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r>
      <w:rPr/>
      <w:object w:dxaOrig="3675"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6.35pt;height:50.85pt" filled="f" o:ole="">
          <v:imagedata r:id="rId2" o:title=""/>
        </v:shape>
        <o:OLEObject Type="Embed" ProgID="" ShapeID="ole_rId1" DrawAspect="Content" ObjectID="_1103327042" r:id="rId1"/>
      </w:object>
    </w:r>
  </w:p>
  <w:p>
    <w:pPr>
      <w:pStyle w:val="Header"/>
      <w:tabs>
        <w:tab w:val="clear" w:pos="4819"/>
        <w:tab w:val="clear" w:pos="9638"/>
      </w:tabs>
      <w:jc w:val="both"/>
      <w:rPr>
        <w:b/>
        <w:b/>
        <w:i/>
        <w:i/>
        <w:sz w:val="20"/>
      </w:rPr>
    </w:pPr>
    <w:r>
      <w:rPr>
        <w:b/>
        <w:i/>
        <w:sz w:val="20"/>
      </w:rPr>
      <w:tab/>
      <w:tab/>
      <w:tab/>
      <w:tab/>
    </w:r>
  </w:p>
  <w:p>
    <w:pPr>
      <w:pStyle w:val="Header"/>
      <w:tabs>
        <w:tab w:val="clear" w:pos="4819"/>
        <w:tab w:val="clear" w:pos="9638"/>
      </w:tabs>
      <w:jc w:val="center"/>
      <w:rPr>
        <w:lang w:val="en-GB"/>
      </w:rPr>
    </w:pPr>
    <w:r>
      <w:rPr>
        <w:lang w:val="en-G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357" w:hanging="357"/>
      </w:pPr>
      <w:rPr>
        <w:rFonts w:ascii="Wingdings" w:hAnsi="Wingdings" w:cs="Wingdings" w:hint="default"/>
        <w:sz w:val="2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i/>
      <w:sz w:val="16"/>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color w:val="FF0000"/>
      <w:sz w:val="22"/>
      <w:szCs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2"/>
      <w:lang w:val="de-DE"/>
    </w:rPr>
  </w:style>
  <w:style w:type="paragraph" w:styleId="Heading8">
    <w:name w:val="Heading 8"/>
    <w:basedOn w:val="Normal"/>
    <w:next w:val="Normal"/>
    <w:qFormat/>
    <w:pPr>
      <w:keepNext w:val="true"/>
      <w:numPr>
        <w:ilvl w:val="7"/>
        <w:numId w:val="1"/>
      </w:numPr>
      <w:outlineLvl w:val="7"/>
    </w:pPr>
    <w:rPr>
      <w:rFonts w:ascii="Arial" w:hAnsi="Arial" w:cs="Arial"/>
      <w:b/>
      <w:sz w:val="16"/>
      <w:szCs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0"/>
      <w:szCs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8"/>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Times New Roman"/>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FF0000"/>
      <w:u w:val="single"/>
    </w:rPr>
  </w:style>
  <w:style w:type="character" w:styleId="Searchhighlight">
    <w:name w:val="searchhighlight"/>
    <w:basedOn w:val="Carpredefinitoparagrafo"/>
    <w:qFormat/>
    <w:rPr>
      <w:b/>
      <w:bCs/>
      <w:color w:val="FF0000"/>
      <w:u w:val="single"/>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 w:val="24"/>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TextBodyIndent">
    <w:name w:val="Body Text Indent"/>
    <w:basedOn w:val="Normal"/>
    <w:pPr>
      <w:ind w:firstLine="567"/>
      <w:jc w:val="both"/>
    </w:pPr>
    <w:rPr>
      <w:rFonts w:ascii="Arial" w:hAnsi="Arial" w:cs="Arial"/>
      <w:sz w:val="22"/>
    </w:rPr>
  </w:style>
  <w:style w:type="paragraph" w:styleId="Corpodeltesto2">
    <w:name w:val="Corpo del testo 2"/>
    <w:basedOn w:val="Normal"/>
    <w:qFormat/>
    <w:pPr>
      <w:jc w:val="both"/>
    </w:pPr>
    <w:rPr>
      <w:rFonts w:ascii="Arial" w:hAnsi="Arial" w:cs="Arial"/>
      <w:color w:val="FF0000"/>
      <w:sz w:val="22"/>
      <w:szCs w:val="22"/>
    </w:rPr>
  </w:style>
  <w:style w:type="paragraph" w:styleId="Testonormale">
    <w:name w:val="Testo normale"/>
    <w:basedOn w:val="Normal"/>
    <w:qFormat/>
    <w:pPr/>
    <w:rPr>
      <w:rFonts w:ascii="Courier New" w:hAnsi="Courier New" w:cs="Courier New"/>
    </w:rPr>
  </w:style>
  <w:style w:type="paragraph" w:styleId="Corpodeltesto3">
    <w:name w:val="Corpo del testo 3"/>
    <w:basedOn w:val="Normal"/>
    <w:qFormat/>
    <w:pPr>
      <w:jc w:val="both"/>
    </w:pPr>
    <w:rPr>
      <w:rFonts w:ascii="Arial" w:hAnsi="Arial" w:cs="Arial"/>
      <w:color w:val="0000FF"/>
      <w:sz w:val="22"/>
      <w:szCs w:val="22"/>
    </w:rPr>
  </w:style>
  <w:style w:type="paragraph" w:styleId="Rientrocorpodeltesto2">
    <w:name w:val="Rientro corpo del testo 2"/>
    <w:basedOn w:val="Normal"/>
    <w:qFormat/>
    <w:pPr>
      <w:ind w:left="705" w:hanging="705"/>
      <w:jc w:val="both"/>
    </w:pPr>
    <w:rPr>
      <w:rFonts w:ascii="Arial" w:hAnsi="Arial" w:cs="Arial"/>
      <w:sz w:val="22"/>
      <w:szCs w:val="22"/>
      <w:u w:val="single"/>
    </w:rPr>
  </w:style>
  <w:style w:type="paragraph" w:styleId="Rientrocorpodeltesto3">
    <w:name w:val="Rientro corpo del testo 3"/>
    <w:basedOn w:val="Normal"/>
    <w:qFormat/>
    <w:pPr>
      <w:ind w:left="360" w:hanging="0"/>
      <w:jc w:val="both"/>
    </w:pPr>
    <w:rPr>
      <w:rFonts w:ascii="Arial" w:hAnsi="Arial" w:cs="Arial"/>
      <w:color w:val="000000"/>
    </w:rPr>
  </w:style>
  <w:style w:type="paragraph" w:styleId="BodyText2">
    <w:name w:val="Body Text 2"/>
    <w:basedOn w:val="Normal"/>
    <w:qFormat/>
    <w:pPr>
      <w:widowControl w:val="false"/>
      <w:spacing w:lineRule="auto" w:line="360"/>
      <w:jc w:val="both"/>
    </w:pPr>
    <w:rPr>
      <w:sz w:val="24"/>
    </w:rPr>
  </w:style>
  <w:style w:type="paragraph" w:styleId="Testodelblocco">
    <w:name w:val="Testo del blocco"/>
    <w:basedOn w:val="Normal"/>
    <w:qFormat/>
    <w:pPr>
      <w:ind w:left="1418" w:right="1416" w:hanging="0"/>
    </w:pPr>
    <w:rPr/>
  </w:style>
  <w:style w:type="paragraph" w:styleId="Testo">
    <w:name w:val="testo"/>
    <w:basedOn w:val="Normal"/>
    <w:qFormat/>
    <w:pPr>
      <w:ind w:left="1418" w:hanging="0"/>
      <w:jc w:val="both"/>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bio.alonzi@ospedale.vares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ettera aziendale 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9:06:00Z</dcterms:created>
  <dc:creator>rspp</dc:creator>
  <dc:description/>
  <cp:keywords/>
  <dc:language>en-US</dc:language>
  <cp:lastModifiedBy>Utente</cp:lastModifiedBy>
  <cp:lastPrinted>2012-10-16T16:03:00Z</cp:lastPrinted>
  <dcterms:modified xsi:type="dcterms:W3CDTF">2015-07-02T09:09:00Z</dcterms:modified>
  <cp:revision>3</cp:revision>
  <dc:subject/>
  <dc:title>Oggetto:</dc:title>
</cp:coreProperties>
</file>