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DOCUMENTO UNICO DI VALUTAZIONE DEI RISCH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i sensi dell’art. 26 comma 3 del D.L.gs. 81/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TO AL CONTRATT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erente i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ERVIZIO DI RISTORAZIONE – LOTTO 3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documento denominato “DOCUMENTO UNICO DI VALUTAZIONE DEI RISCHI” è redatto ai sensi: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art. 26 comma 3 del D.L.vo 81/08 e s.m.i.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e “linee guida” della Regione Lombardia (Decreto n. 14521 del 29 dicembre 2009 “linee di indirizzo per la redazione del Documento Unico di Valutazione dei Rischi da Interferenza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 adempimento agli obblighi di cui al citato articolo a carico del Committente, vengono riportate di seguito tutte le informazioni ed i riferimenti atti a documentare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nitura, alle imprese appaltatrici o lavoratori autonomi, di dettagliate informazioni sui rischi specifici esistenti nell'ambiente in cui sono destinati ad operare e sulle misure di prevenzione e di emergenza adottate in relazione alla propria attività,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di cooperazione e coordinamento degli interventi di prevenzione e protezione dai rischi e la fornitura di informazioni necessarie ad eliminare i rischi dovuti alle interferenze tra i lavori dell’azienda committente e quelli dall’azienda appaltatrice o lavoratore autonomo.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relazione si riferisce al servizio di ristorazione presso la Fondazione Istituto Neurologico “Carlo Besta” di Milano</w:t>
      </w:r>
    </w:p>
    <w:p>
      <w:pPr>
        <w:pStyle w:val="Normal"/>
        <w:numPr>
          <w:ilvl w:val="0"/>
          <w:numId w:val="8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zione ambienti/aree/locali ove deve essere svolto il servizio</w:t>
      </w:r>
    </w:p>
    <w:p>
      <w:pPr>
        <w:pStyle w:val="Normal"/>
        <w:numPr>
          <w:ilvl w:val="0"/>
          <w:numId w:val="4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Carlo Besta – Via Celoria 11 Milano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fidati a (impresa appaltatrice/lavoratore autonomo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 indetta con provvedimento:</w:t>
      </w:r>
      <w:r>
        <w:rPr>
          <w:rFonts w:cs="Arial" w:ascii="Arial" w:hAnsi="Arial"/>
          <w:color w:val="FF0000"/>
          <w:sz w:val="22"/>
          <w:szCs w:val="22"/>
        </w:rPr>
        <w:t xml:space="preserve"> 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ella Struttura Sanitaria deputato alla gestione dell’appalto: SC Provveditorato-Economato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INDICE DEL DOCUMENTO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 – informazioni preliminari e organizzazione  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PARTE 2 – informazioni sui rischi specifici, misure di prevenzione, sicurezza ed emergenza </w:t>
      </w:r>
      <w:r>
        <w:rPr>
          <w:rFonts w:cs="Arial"/>
          <w:b/>
          <w:szCs w:val="22"/>
        </w:rPr>
        <w:t>(ai sensi dell’art. 26 comma 1/b e comma 2 del D.L.vo 81/08)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iCs/>
          <w:szCs w:val="22"/>
        </w:rPr>
        <w:t>PARTE 3 – valutazione dei potenziali rischi interferenti rilevati – misure per eliminazione/riduzione rischi da interferenza – costi della sicurezza per l’eliminazione/riduzione rischi da interferenza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 – programma di cooperazione e coordinamento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INFORMAZIONI PRELIMINARI E ORGANIZZAZIONE 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ANAGRAFICA DEL DATORE DI LAVORO COMMITTENT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71"/>
      </w:tblGrid>
      <w:tr>
        <w:trPr>
          <w:trHeight w:val="57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IRCCS ISTITUTO NEUROLOGICO CARLO BESTA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Celoria n° 11 Milano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 Committente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RE DI LAVORO (D.L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atore di Lavoro</w:t>
            </w:r>
          </w:p>
          <w:p>
            <w:pPr>
              <w:pStyle w:val="Normal"/>
              <w:spacing w:before="1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ierluigi Zeli</w:t>
            </w:r>
          </w:p>
        </w:tc>
      </w:tr>
      <w:tr>
        <w:trPr>
          <w:trHeight w:val="7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 (R.S.P.P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Elisa Colzani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rigente Resp. SC Provveditorato-Economato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ESPONSABILE DELLA COMMES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ANAGRAFICA DELLO/DEGLI APPALTATORE/I (UNA SCHEDA PER OGNI APPALTATORE):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5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3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/>
        <w:t>La documentazione relativa 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ALLA C.C.I.A.A.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ZIONE AD EVENTUALI ALBI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ZZE ASSICURATIVA RCO - RCT ANTINFORTUNISTICA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a verificata dalla SC Provveditorato-Economato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lo/degli Appaltatore/i (una scheda per ogni appaltatore)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TE PRESSO L’UNITÀ LOCALE /SEDE SVOLGIMENTO ATTIVITA’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260"/>
        <w:gridCol w:w="1260"/>
        <w:gridCol w:w="12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ETTI IMPIEGATI PER L’APPALTO IN OGGE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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handic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18 anni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0" w:after="48"/>
              <w:ind w:left="720" w:hanging="720"/>
              <w:jc w:val="left"/>
              <w:rPr>
                <w:rFonts w:cs="Arial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Arial"/>
                <w:b w:val="false"/>
                <w:bCs/>
                <w:iCs/>
                <w:szCs w:val="22"/>
              </w:rPr>
              <w:t>LAVORATORI A TEMPO 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ATORI A TEMPO IN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GENERA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e straniero: sì … no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affermativo: comprende/no la lingua italiana: sì … no …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  <w:t xml:space="preserve">ANAGRAFICA DEI SUBAPPALTATORI (UNA SCHEDA PER OGNI SUBAPPALTATORE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/>
          <w:iCs w:val="false"/>
          <w:sz w:val="22"/>
          <w:szCs w:val="2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FORMAZIONI SUI RISCHI SPECIFICI, MISURE DI PREVENZIONE, SICUREZZA ED EMERGENZA (ai sensi dell’art. 26 comma 1/b e comma 2 del D.L.vo 81/0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principale fonte di informazione sui rischi specifici esistenti, è stato consegnato alla impresa appaltatrice/lavoratore autonomo copia dell’informativa dove sono indicati i rischi lavorativi specifici della Fondazione e misure di prevenzione e emergenza (opuscolo “informativa sull’organizzazione aziendale e sui rischi lavorativi specifici”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amento di quanto riportato nell’opuscolo informativo generale, si forniscono le seguenti informazio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corsi di raggiungimento degli ambienti </w:t>
      </w:r>
      <w:r>
        <w:rPr>
          <w:rFonts w:cs="Arial" w:ascii="Arial" w:hAnsi="Arial"/>
          <w:sz w:val="22"/>
          <w:szCs w:val="22"/>
        </w:rPr>
        <w:t>interessati ai lavori/servizi/fornitur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l’</w:t>
      </w:r>
      <w:r>
        <w:rPr>
          <w:rFonts w:cs="Arial" w:ascii="Arial" w:hAnsi="Arial"/>
          <w:bCs w:val="false"/>
          <w:iCs w:val="false"/>
          <w:sz w:val="22"/>
          <w:szCs w:val="22"/>
        </w:rPr>
        <w:t>accesso al luogo</w:t>
      </w:r>
      <w:r>
        <w:rPr>
          <w:rFonts w:cs="Arial" w:ascii="Arial" w:hAnsi="Arial"/>
          <w:color w:val="000000"/>
          <w:sz w:val="22"/>
          <w:szCs w:val="22"/>
        </w:rPr>
        <w:t xml:space="preserve"> di lavoro comporta l’attraversamento delle aree – sia esterne che interne - delle strutture;</w:t>
      </w:r>
    </w:p>
    <w:p>
      <w:pPr>
        <w:pStyle w:val="Normal"/>
        <w:tabs>
          <w:tab w:val="clear" w:pos="709"/>
          <w:tab w:val="left" w:pos="144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ipologia di lavoro svolta dalla Fondazione nelle zone oggetto dei lavori appaltati:</w:t>
      </w:r>
    </w:p>
    <w:p>
      <w:pPr>
        <w:pStyle w:val="Normal"/>
        <w:numPr>
          <w:ilvl w:val="0"/>
          <w:numId w:val="0"/>
        </w:numPr>
        <w:spacing w:before="0" w:after="120"/>
        <w:ind w:left="97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 attività di tipo sanitario (sede di Via Celoria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0" w:after="12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altro: cortili dei presidi destinati a viabilità e parcheggi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za di addetti della Fondazione nella zona dei lavori, e/o lungo i percorsi per accedervi: </w:t>
      </w:r>
      <w:r>
        <w:rPr>
          <w:rFonts w:cs="Arial" w:ascii="Arial" w:hAnsi="Arial"/>
          <w:color w:val="000000"/>
          <w:sz w:val="22"/>
          <w:szCs w:val="22"/>
        </w:rPr>
        <w:t>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pazienti e/o visitatori:</w:t>
      </w:r>
      <w:r>
        <w:rPr>
          <w:rFonts w:cs="Arial" w:ascii="Arial" w:hAnsi="Arial"/>
          <w:color w:val="000000"/>
          <w:sz w:val="22"/>
          <w:szCs w:val="22"/>
        </w:rPr>
        <w:t xml:space="preserve"> 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altre ditte appaltatrici/lavoratori autonomi negli ambienti interessati ai lavori/servizi/forniture: sì, le modalità condivise sono finalizzate alla riduzione delle interferenze fra le attività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di servizi igienici, mensa, spogliatoi per la ditta appaltatrice/lavoratore autonomo: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 igienici: ubicazione: quelli riservati agli utenti/personale dipendente.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gliatoi: </w:t>
      </w:r>
      <w:r>
        <w:rPr>
          <w:rFonts w:cs="Arial" w:ascii="Arial" w:hAnsi="Arial"/>
          <w:color w:val="FF0000"/>
          <w:sz w:val="22"/>
          <w:szCs w:val="22"/>
        </w:rPr>
        <w:t>sì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o soccorso: attivazione delle procedure predisposte dal Datore di Lavoro appaltatore. Nel presidio ospedaliero non è presente il pronto soccors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ttrezzature di proprietà della Fondazione messe a disposizione della ditta appaltatrice/lavoratore autonomo ed indicazione dell'eventualità di uso promiscuo: </w:t>
      </w:r>
    </w:p>
    <w:p>
      <w:pPr>
        <w:pStyle w:val="Normal"/>
        <w:numPr>
          <w:ilvl w:val="0"/>
          <w:numId w:val="0"/>
        </w:numPr>
        <w:spacing w:before="60" w:after="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costanza prevista in contratto: SI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/macchine pericolose di proprietà del Committente che devono restare in funzione durante i lavori affidati, in prossimità degli stes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sì (impianti a servizio della cucina). Inoltre, l’attività ospedaliera prevede il continuo funzionamento di svariati impianti e macchinari sia di tipo sanitario che di supporto alla struttura. L’interferenza con questi impianti per l’incarico in esame non c’è, a meno che non si verifichi un incidente, la cui probabilità è bassa per effetto dell’attività di controllo, gestione e manutenzione programmata dell’intero parco tecnologico ospedaliero, operata dall’azienda ospedalie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color w:val="FF0000"/>
          <w:sz w:val="22"/>
          <w:szCs w:val="22"/>
        </w:rPr>
        <w:t xml:space="preserve">Vedi anche quanto indicato nell’opuscolo informativo in allegat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hi presso i quali è data la possibilità di organizzare un deposito dei materiali della ditta affidataria: </w:t>
      </w:r>
      <w:r>
        <w:rPr>
          <w:rFonts w:cs="Arial" w:ascii="Arial" w:hAnsi="Arial"/>
          <w:color w:val="FF0000"/>
          <w:sz w:val="22"/>
          <w:szCs w:val="22"/>
        </w:rPr>
        <w:t>da concordare con SC Provveditorato-Economa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zioni sugli impianti a rete e alimentazione elettrica: vanno richieste alla SC Tecnico-Patrimonial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schio di esplosione o incendio, piano di emergenza e/o comportamento da adottare in caso di emergenza: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biti dell’Appaltatore: predisposizione di apposite misure di gestione dell’emergenza ed evacuazione.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estanti aree del presidio, attenersi alle indicazioni riportate nell’opuscolo informativo ed a quelle fornite dal personale dipendente della Fondazione;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i soggetti al Titolo IV del D.L.vo 81/08: Cantieri temporanei o mobili/lavori in quota: le attività richieste non rientrano nel campo di applicazione del Titolo IV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rischi specifici delle attività ordinarie e relative misure, si fa riferimento al DVR dell’Appaltatore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i quanto sopra per i lavori in oggetto:</w:t>
      </w:r>
    </w:p>
    <w:p>
      <w:pPr>
        <w:pStyle w:val="RifModulo"/>
        <w:ind w:left="720" w:hanging="11"/>
        <w:rPr/>
      </w:pPr>
      <w:r>
        <w:rPr>
          <w:rFonts w:cs="Arial"/>
          <w:b w:val="false"/>
          <w:szCs w:val="22"/>
          <w:u w:val="single"/>
        </w:rPr>
        <w:t>si rilevano interferenze</w:t>
      </w:r>
      <w:r>
        <w:rPr>
          <w:rFonts w:cs="Arial"/>
          <w:b w:val="false"/>
          <w:szCs w:val="22"/>
        </w:rPr>
        <w:t xml:space="preserve"> fra i lavori appaltati e le attività ospedaliera: si procede quindi alla valutazione dei rischi da interferenze e relativi costi della sicurezza, mediante la compilazione della tabella “VALUTAZIONE DEI POTENZIALI RISCHI INTERFERENTI RILEVATI ai sensi dell’art. 26 comma 3 bis del D.L.vo 81/08 e s.m.i.”, che sarà considerata parte integrante del presente docu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98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3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 xml:space="preserve">valutazione dei potenziali rischi interferenti rilevati – misure per eliminazione/riduzione rischi da interferenza – </w:t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>costi della sicurezza per l’eliminazione/riduzione rischi da interferen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. 26 comma 3 bis del D.L.vo 81/08 e s.m.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costi indicati sono riferiti all’intero servizio e durata dello stesso (60 mesi pari a 5 anni + eventuale prorog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3638"/>
        <w:gridCol w:w="4880"/>
        <w:gridCol w:w="3106"/>
      </w:tblGrid>
      <w:tr>
        <w:trPr>
          <w:trHeight w:val="1187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0"/>
            <w:bookmarkEnd w:id="1"/>
          </w:p>
        </w:tc>
      </w:tr>
      <w:tr>
        <w:trPr>
          <w:trHeight w:val="118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interferenzial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both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i cooperazione e coordinamento fra datori di lavoro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COOPERAZIONE E COORDINAMENT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n° 1 riunione/anno: 1 persona ditta esterna x 2 ore x € 50,00/h/persona x 5 riunioni = € 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lavorativi specifici negli ambienti della Fond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zione dei lavoratori dell’Appaltatore – da parte del proprio Datore di Lavoro - sui rischi e misure di prevenzione ed emergenza del Committen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dipendenti ditta esterna 2h/anno =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ralluogo conoscitiv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pralluogo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1 dipendente ditta esterna x 3h x 1 s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,00/h/persona = € 1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591"/>
        <w:gridCol w:w="2016"/>
        <w:gridCol w:w="1394"/>
        <w:gridCol w:w="3180"/>
        <w:gridCol w:w="2160"/>
        <w:gridCol w:w="1794"/>
      </w:tblGrid>
      <w:tr>
        <w:trPr>
          <w:tblHeader w:val="true"/>
          <w:trHeight w:val="118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2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139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hi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0_4194745049"/>
            <w:bookmarkStart w:id="5" w:name="__Fieldmark__0_4194745049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_4194745049"/>
            <w:bookmarkStart w:id="7" w:name="__Fieldmark__1_419474504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Rischi connessi a microclima illumin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gli ambienti e degl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a segnaletica di salute e sicure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già prevista in contra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rezzature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_4194745049"/>
            <w:bookmarkStart w:id="9" w:name="__Fieldmark__2_4194745049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3_4194745049"/>
            <w:bookmarkStart w:id="11" w:name="__Fieldmark__3_4194745049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e attrezza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a segnalazione al Committente di ogni necessità di intervento/sostituzione di attrezzature/apparecchiature con conseguente valutazione da parte della Fondazione degli degli interventi da porre in es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4_4194745049"/>
            <w:bookmarkStart w:id="13" w:name="__Fieldmark__4_419474504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apparecchiature introdotte dall’Appaltatore devono essere rispondenti alle vigenti norme, essere oggetto di regolari controlli e manuten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5_4194745049"/>
            <w:bookmarkStart w:id="15" w:name="__Fieldmark__5_4194745049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rganismi patogen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rus, Batteri, Infezioni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Contatto solo acciden-tale con materiale po-tenzialmente infetto.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6_4194745049"/>
            <w:bookmarkStart w:id="17" w:name="__Fieldmark__6_4194745049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 dove si svolge direttamente l’attività sanitaria - assistenzi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</w:t>
              <w:br/>
              <w:t>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tenersi scrupolosamente alle indicazioni di sicurezza contenute nella documentazione informativa fornita dalla Fondazione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seguire le sole attività previste nel contratto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prima dell’accesso ai reparti per la consegna dei carrelli, richiedere al responsabile/personale del reparto informazioni su eventuali situazioni di rischio per le quali sia necessarie adottare specifiche e/o l’uso di particolari DPI. Se del caso, rispettare il.divieto di accesso.</w:t>
            </w:r>
          </w:p>
          <w:p>
            <w:pPr>
              <w:pStyle w:val="Normal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13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87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7_4194745049"/>
            <w:bookmarkStart w:id="19" w:name="__Fieldmark__7_4194745049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8_4194745049"/>
            <w:bookmarkStart w:id="21" w:name="__Fieldmark__8_4194745049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etergenti e disinfettanti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9_4194745049"/>
            <w:bookmarkStart w:id="23" w:name="__Fieldmark__9_4194745049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0_4194745049"/>
            <w:bookmarkStart w:id="25" w:name="__Fieldmark__10_4194745049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il presid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ispettare il divieto di utilizzo di sostanze chimiche del Committent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60" w:after="0"/>
              <w:ind w:right="142" w:hanging="0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1_4194745049"/>
            <w:bookmarkStart w:id="27" w:name="__Fieldmark__11_4194745049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Gas anestet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2_4194745049"/>
            <w:bookmarkStart w:id="29" w:name="__Fieldmark__12_4194745049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3_4194745049"/>
            <w:bookmarkStart w:id="31" w:name="__Fieldmark__13_4194745049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 – aree della diagnostica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4_4194745049"/>
            <w:bookmarkStart w:id="33" w:name="__Fieldmark__14_4194745049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ntiblastici - chemioterap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5_4194745049"/>
            <w:bookmarkStart w:id="35" w:name="__Fieldmark__15_4194745049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6_4194745049"/>
            <w:bookmarkStart w:id="37" w:name="__Fieldmark__16_4194745049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7_4194745049"/>
            <w:bookmarkStart w:id="39" w:name="__Fieldmark__17_4194745049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detergenti per la pulizia di stoviglie, arredi ed attrezzature di cucina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Appaltator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 Appalt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8_4194745049"/>
            <w:bookmarkStart w:id="41" w:name="__Fieldmark__18_4194745049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disinfesta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nicoli, tombi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evono essere: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ffidate a ditta qualificata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volte secondo un calendario concordato con il Committente e l’affidatario del medesimo servizio nelle restanti aree del Presidi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 essere preventivamente prodotta la scheda tecnica e di sicurezza del prodotto e devono essere preventivamente concordate le misure di cooperazione e coordinamento del cas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no essere impiegati prodotti a bagnatura: è fatto divieto di utilizzare g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Attività di cooperazione e coordinamento: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1500€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56"/>
        <w:gridCol w:w="1948"/>
        <w:gridCol w:w="1268"/>
        <w:gridCol w:w="2539"/>
        <w:gridCol w:w="2272"/>
        <w:gridCol w:w="2750"/>
      </w:tblGrid>
      <w:tr>
        <w:trPr>
          <w:tblHeader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9" w:leader="none"/>
              </w:tabs>
              <w:spacing w:before="120" w:after="0"/>
              <w:ind w:right="-99" w:hanging="19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2" w:leader="none"/>
              </w:tabs>
              <w:spacing w:before="120" w:after="0"/>
              <w:ind w:right="143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19_4194745049"/>
            <w:bookmarkStart w:id="43" w:name="__Fieldmark__19_4194745049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diazioni ionizzanti e non ionizzant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ampi elettromagnetic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on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ltraviolett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se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e sanitarie dove sono direttamente svolte le pratiche assistenzia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20_4194745049"/>
            <w:bookmarkStart w:id="45" w:name="__Fieldmark__20_4194745049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mo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alutar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21_4194745049"/>
            <w:bookmarkStart w:id="47" w:name="__Fieldmark__21_4194745049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icità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ocuzione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restanti are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fatto divieto assoluto di operare autonomamente sugli impianti di alimentazione della Fondazione. Qualora si rendesse necessario intervenire sugli impianti, prendere accordi con l’Ufficio Tecnico 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7"/>
        <w:gridCol w:w="1985"/>
        <w:gridCol w:w="1248"/>
        <w:gridCol w:w="2880"/>
        <w:gridCol w:w="2210"/>
        <w:gridCol w:w="2282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95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endio Esplos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22_4194745049"/>
            <w:bookmarkStart w:id="49" w:name="__Fieldmark__22_4194745049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uoc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za fumo negli 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br/>
              <w:t>bienti. Scarsa visibilità. Panico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, inclusa la men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operare secondo le indicazioni di sicurezza contenute nella documentazione informativa specifica fornita dalla Fondazione . Nello specifico, seguire le norme di comportamento in caso di emergenza / evacuazion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cina, celle frigorifer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altatore deve predisporre adeguato piano di gestione dell’emergenza e dell’evacuazione, avuto riguardo alle procedure in uso presso la Fondazio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1606"/>
        <w:gridCol w:w="2619"/>
        <w:gridCol w:w="2263"/>
        <w:gridCol w:w="1915"/>
      </w:tblGrid>
      <w:tr>
        <w:trPr>
          <w:tblHeader w:val="true"/>
          <w:trHeight w:val="11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61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23_4194745049"/>
            <w:bookmarkStart w:id="51" w:name="__Fieldmark__23_4194745049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civolamenti, cadute in piano, inciamp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24_4194745049"/>
            <w:bookmarkStart w:id="53" w:name="__Fieldmark__24_4194745049"/>
            <w:bookmarkEnd w:id="5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 gen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menti bagnati cuci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Medi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zione idonea segnaletica e di idonei DPI (calzature antiscivol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Tagli, abrasioni, pun-ture. Cadute di oggetti. Urti, schiacciamenti, colp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25_4194745049"/>
            <w:bookmarkStart w:id="55" w:name="__Fieldmark__25_4194745049"/>
            <w:bookmarkEnd w:id="5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ollevamento/sposta-mento con sforzo. Posture incongrue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26_4194745049"/>
            <w:bookmarkStart w:id="57" w:name="__Fieldmark__26_4194745049"/>
            <w:bookmarkEnd w:id="5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’attività di trasporto dei carrelli dei pasti ai piani di degen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mentazione carrelli termici: il personale dell’Appaltatore deve lavorare in cop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Ustioni da caldo/da freddo. Impagliature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8" w:name="__Fieldmark__27_4194745049"/>
            <w:bookmarkStart w:id="59" w:name="__Fieldmark__27_4194745049"/>
            <w:bookmarkEnd w:id="5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4225"/>
        <w:gridCol w:w="2263"/>
        <w:gridCol w:w="191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 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28_4194745049"/>
            <w:bookmarkStart w:id="61" w:name="__Fieldmark__28_4194745049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vestimento da mezzi di trasporto cose e/o persone circolant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2" w:name="__Fieldmark__29_4194745049"/>
            <w:bookmarkStart w:id="63" w:name="__Fieldmark__29_4194745049"/>
            <w:bookmarkEnd w:id="6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terni ed esterni dei presid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>Rischio Alto.</w:t>
            </w:r>
          </w:p>
          <w:p>
            <w:pPr>
              <w:pStyle w:val="Normal"/>
              <w:autoSpaceDE w:val="false"/>
              <w:ind w:right="108" w:hanging="0"/>
              <w:jc w:val="both"/>
              <w:rPr/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 xml:space="preserve">Gli automezzi dell’appaltatore/lavoratore autonomo e di chi opera per conto degli stessi dovranno accedere ed effettuare movimenti nei cortili, nelle aree di sosta, autorimesse etc. a velocità tale da non risultare di pericolo per le persone presenti o gli altri automezzi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 w:val="false"/>
          <w:sz w:val="22"/>
          <w:szCs w:val="22"/>
        </w:rPr>
        <w:t>TOTALE COSTI per eliminazione/riduzione rischi da interferenz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per l’intero contratto e durata dello stesso =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€</w:t>
      </w:r>
      <w:r>
        <w:rPr>
          <w:rFonts w:eastAsia="Arial" w:cs="Arial" w:ascii="Arial" w:hAnsi="Arial"/>
          <w:b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Cs w:val="false"/>
          <w:sz w:val="22"/>
          <w:szCs w:val="22"/>
        </w:rPr>
        <w:t>6650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DI COOPERAZIONE E COORDINAMENTO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(ai sensi dell’art. 26 commi 2 e 3 del D.L.vo 81/08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’espletamento degli obblighi di cooperazione e coordinamento degli interventi di prevenzione, viene attuata anche con i seguenti provvedimenti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crizioni generali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generale per l’attuazione delle azioni di cooperazione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Committente, nel rispetto della piena autonomia organizzativa e gestionale dell’Assuntore, dispone, quanto segue, al fine di promuovere le azioni di cooperazione finalizzate alla tutela della salute e della sicurezza dei lavorat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L’Assuntore s’impegna ad attuare le disposizioni di seguito riportate, nonché ad impartire al personale addetto agli interventi aggiudicati, precise istruzioni ed adeguata informazione/formazione, per l’accesso ai diversi ambiti e settori di attività della Committenz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specifico per l’attuazione delle azioni di cooperazione</w:t>
      </w:r>
    </w:p>
    <w:p>
      <w:pPr>
        <w:pStyle w:val="Normal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ffidatario del servizi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à preventivamente all’avvio dell’attività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nco nominativo del personale che accederà presso le strutture della Fondazione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altatore manterrà aggiornato nel corso dell’attività l’organigramma del personale utilizzato con le rispettive qualifiche ed abilitazioni operative conseguenti alla propria esperienza e formazione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i impegna ad attuare la formazione ed informazione al proprio personale che accederà presso le strutture della Fondazione, in merito alle misure di prevenzione e controllo generali e specifiche contenute nella documentazione ricevuta dandone – se richiesto - riscontr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garantirà la Reciproca informazione con i Responsabili di altre Ditte eventualmente operanti nella stessa zona di lavoro per eliminare i rischi dovuti ad interferenze tra i rispettivi lavori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deve dare immediata informazione alla Fondazione di ogni situazione di rischio anche dipendente dalla Fondazione o di altre ditte presenti, della quale venga a conoscenza durante la propria attività presso la Fondazione. Queste informazioni devono essere date alla figura ospedaliera referente per il presente appalto/lavoro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è responsabile, nei confronti sia della Fondazione che di terzi, del trasferimento degli obblighi e delle informazioni del presente articolo agli eventuali subappaltatori o lavoratori autonomi da lui incaricati all’interno dell’Azienda Ospedaliera, previo nulla osta al subappalto da parte della Fondazione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rendere disponibile per la stazione appaltante e per gli enti di controllo tutta la documentazione richiesta da norme e regolamenti attestante la conformità delle apparecchiature alle norme di sicurezza applicabil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fatto divieto di accedere: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ell’inquinamento acustico/ ambientale/ da vibrazion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tante l’inserimento dell’area di lavoro all’interno di strutture sanitarie, l</w:t>
      </w:r>
      <w:r>
        <w:rPr>
          <w:rFonts w:cs="Arial" w:ascii="Arial" w:hAnsi="Arial"/>
          <w:sz w:val="22"/>
          <w:szCs w:val="22"/>
        </w:rPr>
        <w:t>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ha l’obbligo di contenere l’emissione di rumori/vibrazioni/inquinanti nei limiti compatibili con l’attività sanitaria; pertanto dovrà prevedere l’utilizzo di macchinari e attrezzature rispondenti alle normative per il controllo delle emissioni rumorose in vigore al momento dello svolgimento dei lav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ispersione sostanze pericolose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dev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fornire alla Committenza l’elenco e le schede di sicurezza dei prodotti chimici utilizzat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mpiegare i prodotti secondo le indicazioni delle schede di sicurezz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tilizzare mai contenitori non etichettati e nel caso si dovesse riscontrarne la presenza non aprire e maneggiarne il contenuto.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Gestione rifiuti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’ obbligo dell’</w:t>
      </w:r>
      <w:r>
        <w:rPr>
          <w:rFonts w:cs="Arial" w:ascii="Arial" w:hAnsi="Arial"/>
          <w:sz w:val="22"/>
          <w:szCs w:val="22"/>
        </w:rPr>
        <w:t>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contenere l’impatto ambientale dei rifiuti raccolt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obbligatorie per il personale dell’Assunto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personale dell’Assuntore per poter accedere ed operare negli edifici ed aree di pertinenza dell’Azienda Committente dev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re le precauzioni riportate nell’opuscolo informativo e nel presente DUVR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dossare idonei indumenti di lavoro forniti dal proprio D.L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ssere individuato nominativamente, mediante apposizione sull’indumento da lavoro della tessera di riconosciment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rispettare le tempistiche (giorni ed orari di servizio) concordati con i riferimenti Aziendal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ccedere alle aree aziendali seguendo scrupolosamente i dettami comunicatigli dall’Azienda Committente onde evitare eventuali interferenze con percorsi pedonali e/o dedicati alle emergenz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che possono costituire fonte potenziale di pericolo in luoghi di transito e di lavoro se non autorizzati e in condizioni di sicurezza; non deve ingombrare con mezzi, materiali e/o attrezzature i percorsi di esodo e le uscite di emergenza le vie di percorrenza del cortile del Presidi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in posizione di equilibrio instabile o, qualora ciò fosse indispensabile, deve segnalarne la presenza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ffettuare la movimentazione di materiale in sicurezza e, se necessario, con l’ausilio di appositi carrelli o ausili dell’Assuntor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sare senza autorizzazione i materiali e/o attrezzature di proprietà della Committenz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visionare le planimetrie di evacuazione rapida in caso di emergenza apposte in prossimità dei luoghi del presidio a cui ha accesso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ttenersi e rispettare le indicazioni riportate dall’apposita segnaletica e cartellonistica specifica (deposito infiammabili, zona protetta, contaminazione biologica, pericolo carichi sospesi, ecc.) sia all’esterno che all’interno delle strutture della Committenza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eguire le istruzioni del personale in servizio dell’Azienda Committente in caso di evento pericoloso per persone o cose (ad esempio, incendio, scoppio, allagamento, emergenza ecc.) e in caso di evacuazione;</w:t>
      </w:r>
    </w:p>
    <w:p>
      <w:pPr>
        <w:pStyle w:val="Normal"/>
        <w:numPr>
          <w:ilvl w:val="0"/>
          <w:numId w:val="9"/>
        </w:numPr>
        <w:autoSpaceDE w:val="false"/>
        <w:ind w:left="1080" w:hanging="72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lasciare mai attrezzature e zone di lavoro incustodit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oltr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gettare mozziconi, sigarette e materiale infiammabil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assumere alcool in qualsiasi quantità durante l’orario di lavoro nonché sostanze stupefacenti.</w:t>
      </w:r>
    </w:p>
    <w:p>
      <w:pPr>
        <w:pStyle w:val="Heading1"/>
        <w:rPr>
          <w:rFonts w:ascii="Arial" w:hAnsi="Arial" w:cs="Arial"/>
          <w:bCs w:val="false"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e informativo/ documentazione consegnata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alla Ditta affidatar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9639" w:leader="dot"/>
        </w:tabs>
        <w:spacing w:before="120" w:after="0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colo informativo “informativa sull’organizzazione aziendale e sui rischi lavorativi specifici”, redatto dalla Fondazion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inoltre che le informazioni fornite saranno improntate ai principi di correttezza, liceità e trasparenza e tutela della riservatezza e dei diritti del personale interessato, ai sensi del D. L.vo n. 196/2003 (Codice in materia di protezione dei dati personali)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particolare, in base a quanto stabilito ai sensi dell'art. 13 del D. L.vo n. 196/2003 i dati forniti saranno trattati per finalità di gestione amministrativa dell'iniziativa; il conferimento dei dati è obbligatorio e il trattamento sarà effettuato attraverso modalità cartacee e informatizzate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ogni momento il personale interessato potrà esercitare i diritti nei confronti del titolare del trattamento ai sensi del Codice della Privacy: cancellazione, aggiornamento, rettificazione ovvero integrazione dei dati, ecc.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 trattamento è la Fondazione IRCCS Istituto Neurologico Carlo Best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Il presente documento viene redatto in triplice copia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da allegare al contratto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agli atti del Servizio Prevenzione e Protezione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- 1 per la/le ditta/lavoratore autonomo interessa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A sua volta, il RUP provvederà a trasmettere 1 copia del presente ai rispettivi referenti dei diversi presidi oggetto dell’appalto.</w:t>
      </w:r>
    </w:p>
    <w:p>
      <w:pPr>
        <w:pStyle w:val="Header"/>
        <w:tabs>
          <w:tab w:val="clear" w:pos="4819"/>
          <w:tab w:val="clear" w:pos="9638"/>
        </w:tabs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 … 2014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e: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>SC Provveditorato-Economato</w:t>
        <w:tab/>
        <w:tab/>
        <w:tab/>
        <w:t>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Servizio Prevenzione Protezione </w:t>
        <w:tab/>
        <w:tab/>
        <w:tab/>
        <w:tab/>
        <w:t>____________________________________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Cs w:val="false"/>
          <w:iCs w:val="false"/>
          <w:sz w:val="22"/>
          <w:szCs w:val="22"/>
        </w:rPr>
        <w:t>Affidatario del servizio</w:t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ristorazio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ab/>
      <w:tab/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>
        <w:rFonts w:ascii="Verdana" w:hAnsi="Verdana" w:cs="Verdana"/>
        <w:color w:val="808080"/>
        <w:sz w:val="20"/>
      </w:rPr>
    </w:pPr>
    <w:r>
      <w:rPr>
        <w:rFonts w:cs="Arial"/>
        <w:i/>
        <w:sz w:val="16"/>
        <w:szCs w:val="16"/>
      </w:rPr>
      <w:t xml:space="preserve">Adempimenti ex art. 26 del D. L.vo 81/08 - D.U.V.R.I. documento unico di valutazione dei rischi da interferenze - </w:t>
    </w:r>
  </w:p>
  <w:p>
    <w:pPr>
      <w:pStyle w:val="Header"/>
      <w:rPr>
        <w:rFonts w:ascii="Verdana" w:hAnsi="Verdana" w:cs="Verdana"/>
        <w:color w:val="808080"/>
        <w:sz w:val="20"/>
      </w:rPr>
    </w:pPr>
    <w:r>
      <w:rPr>
        <w:rFonts w:cs="Verdana" w:ascii="Verdana" w:hAnsi="Verdana"/>
        <w:color w:val="80808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" w:hAnsi="Tms Rmn" w:cs="Tms Rm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" w:hAnsi="Tms Rmn" w:cs="Tms Rm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" w:hAnsi="Tms Rmn" w:cs="Tms Rmn"/>
      <w:bCs w:val="false"/>
      <w:i/>
      <w:iCs w:val="false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Carpredefinitoparagrafo">
    <w:name w:val="Car. predefinito paragrafo"/>
    <w:qFormat/>
    <w:rPr/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Carpredefinitoparagrafo"/>
    <w:rPr/>
  </w:style>
  <w:style w:type="character" w:styleId="Etichettaintestazionemessaggio">
    <w:name w:val="etichettaintestazionemessaggio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 w:val="false"/>
      <w:i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Cs w:val="false"/>
      <w:i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bCs w:val="false"/>
      <w:i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bCs w:val="false"/>
      <w:iCs w:val="false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80" w:leader="none"/>
      </w:tabs>
      <w:spacing w:before="120" w:after="0"/>
      <w:ind w:left="1080" w:hanging="0"/>
      <w:jc w:val="both"/>
      <w:outlineLvl w:val="1"/>
    </w:pPr>
    <w:rPr>
      <w:rFonts w:ascii="Verdana" w:hAnsi="Verdana" w:cs="Verdana"/>
      <w:sz w:val="20"/>
      <w:szCs w:val="20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RifModulo">
    <w:name w:val="Rif Modulo"/>
    <w:basedOn w:val="Normal"/>
    <w:next w:val="Normal"/>
    <w:qFormat/>
    <w:pPr>
      <w:keepNext w:val="true"/>
      <w:spacing w:before="120" w:after="0"/>
      <w:jc w:val="both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Arial Narrow" w:hAnsi="Arial Narrow" w:cs="Arial Narrow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7:00Z</dcterms:created>
  <dc:creator>spp ao icp</dc:creator>
  <dc:description/>
  <dc:language>en-US</dc:language>
  <cp:lastModifiedBy>Alberta</cp:lastModifiedBy>
  <cp:lastPrinted>2014-10-13T08:46:00Z</cp:lastPrinted>
  <dcterms:modified xsi:type="dcterms:W3CDTF">2014-12-08T14:27:00Z</dcterms:modified>
  <cp:revision>2</cp:revision>
  <dc:subject/>
  <dc:title/>
</cp:coreProperties>
</file>